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rPr>
      </w:pPr>
      <w:r>
        <w:rPr>
          <w:rFonts w:cs="Helv" w:ascii="Helv" w:hAnsi="Helv"/>
          <w:b/>
          <w:bCs/>
          <w:color w:val="000000"/>
        </w:rPr>
        <w:t>AF/Remote Non AF PEER Gu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rPr>
      </w:pPr>
      <w:r>
        <w:rPr>
          <w:rFonts w:cs="Helv" w:ascii="Helv" w:hAnsi="Helv"/>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rPr>
      </w:pPr>
      <w:r>
        <w:rPr>
          <w:rFonts w:cs="Helv" w:ascii="Helv" w:hAnsi="Helv"/>
          <w:color w:val="000000"/>
        </w:rPr>
        <w:t>Last updated: October 11 2005</w:t>
      </w:r>
    </w:p>
    <w:p>
      <w:pPr>
        <w:pStyle w:val="Normal"/>
        <w:autoSpaceDE w:val="false"/>
        <w:spacing w:lineRule="atLeast" w:line="240"/>
        <w:rPr>
          <w:rFonts w:ascii="Helv" w:hAnsi="Helv" w:cs="Helv"/>
          <w:i/>
          <w:i/>
          <w:iCs/>
          <w:color w:val="000000"/>
          <w:szCs w:val="20"/>
        </w:rPr>
      </w:pPr>
      <w:r>
        <w:rPr>
          <w:rFonts w:cs="Helv" w:ascii="Helv" w:hAnsi="Helv"/>
          <w:i/>
          <w:iCs/>
          <w:color w:val="000000"/>
          <w:szCs w:val="20"/>
        </w:rPr>
        <w:t>-D-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i/>
          <w:i/>
          <w:iCs/>
          <w:color w:val="000000"/>
          <w:szCs w:val="20"/>
        </w:rPr>
      </w:pPr>
      <w:r>
        <w:rPr>
          <w:rFonts w:cs="Helv" w:ascii="Helv" w:hAnsi="Helv"/>
          <w:b/>
          <w:bCs/>
          <w:i/>
          <w:iCs/>
          <w:color w:val="00000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b/>
          <w:bCs/>
          <w:color w:val="000000"/>
          <w:sz w:val="20"/>
          <w:szCs w:val="20"/>
        </w:rPr>
        <w:t>Background</w:t>
      </w:r>
      <w:r>
        <w:rPr>
          <w:rFonts w:cs="Helv" w:ascii="Helv" w:hAnsi="Helv"/>
          <w:color w:val="000000"/>
          <w:sz w:val="20"/>
          <w:szCs w:val="20"/>
        </w:rPr>
        <w:t>: AF/Remote's peer interface was originally only intended for peers from inside the AF family. The protocol relied on TCP/IP and a proprietary header passed in every message. When the need for non-AF peers, such as external REXX scripts, appeared various shortcuts were invented (external to AFR) to permit the communication. These were only half official and often too clumsy to use, so there was a natural request for an official "no-header" peer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The new Non AF peer support is built on the existing AFR peer implementation and uses the same REXX APIs, which should be used the same way with a special link ID. The inbound connection is listening on it's own TCP/IP port number (when specified in the server's profile file), but goes through the same authentication as AF peers before automatically starting a REXX script to handle the communication. Outbound connections are started from any script using the Afr_Peer_Open API with 'NONAF" as the link 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To use the interface a user would have to be familiar with the following AF/Remote pie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ab/>
        <w:t>RpSvrPrf.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ab/>
        <w:t>The server peer's config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ab/>
        <w:t>REXX sample script: PeerNSvr.r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ab/>
        <w:t>REXX APIs: Afr_Peer_Open, Afr_Peer_Send, Afr_Peer_Rcv, Afr_Peer_C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ab/>
        <w:t xml:space="preserve">The other peer 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b/>
          <w:bCs/>
          <w:color w:val="000000"/>
          <w:sz w:val="20"/>
          <w:szCs w:val="20"/>
        </w:rPr>
        <w:t>RpSvrPrf.txt</w:t>
      </w:r>
      <w:r>
        <w:rPr>
          <w:rFonts w:cs="Helv" w:ascii="Helv" w:hAnsi="Helv"/>
          <w:color w:val="000000"/>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The server profile file is located at AFREMOTE\config\rpsvrprf.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Uncomment the PEER_PORT_NON_AFPACKET keyword and insert the desired port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On the next restart of RpServer this will create a listening thread for non-AF peers. When a caller on this port is authenticated the REXX script PeerNSvr.rexx will be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 w:ascii="Helv" w:hAnsi="Helv"/>
          <w:b/>
          <w:bCs/>
          <w:color w:val="000000"/>
          <w:sz w:val="20"/>
          <w:szCs w:val="20"/>
        </w:rPr>
        <w:t>The Server Peer's Configuration</w:t>
      </w:r>
      <w:r>
        <w:rPr>
          <w:rFonts w:cs="Helv" w:ascii="Helv" w:hAnsi="Helv"/>
          <w:color w:val="000000"/>
          <w:sz w:val="20"/>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To accept inbound peers (AF and Non AF) the "Allow Peer Connections" must be checked and the caller must be in the list of TCP/IP addres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sz w:val="20"/>
          <w:szCs w:val="20"/>
        </w:rPr>
      </w:pPr>
      <w:r>
        <w:rPr>
          <w:rFonts w:cs="Helv" w:ascii="Helv" w:hAnsi="Helv"/>
          <w:b/>
          <w:bCs/>
          <w:color w:val="000000"/>
          <w:sz w:val="20"/>
          <w:szCs w:val="20"/>
        </w:rPr>
        <w:t>REXX sample script: PeerNSvr.r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A new sample script, PeerNSvr.rex, is included. This script is automatically started when a Non AF peer has connected and is authenticated. The script should be modified to suit the needs of the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Note: Only one “NONAF” session is currently allowed. If this session type is already active the text “PEERNSVR BUSY” is returned and the new connection i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A sample client script is also added for documentation purposes, please see: PeerNCli.r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sz w:val="20"/>
          <w:szCs w:val="20"/>
        </w:rPr>
      </w:pPr>
      <w:r>
        <w:rPr>
          <w:rFonts w:cs="Helv" w:ascii="Helv" w:hAnsi="Helv"/>
          <w:b/>
          <w:bCs/>
          <w:color w:val="000000"/>
          <w:sz w:val="20"/>
          <w:szCs w:val="20"/>
        </w:rPr>
        <w:t>REXX API: Afr_Peer_O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NOT used for  inbound non AF peer connections. The active link id is passed to PeerNSvr.rex and should be used in calls to other peer AP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For outbound non-AF peer connections use the special link ID: "NON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sz w:val="20"/>
          <w:szCs w:val="20"/>
          <w:lang w:val="da-DK"/>
        </w:rPr>
      </w:pPr>
      <w:r>
        <w:rPr>
          <w:rFonts w:cs="Helv" w:ascii="Helv" w:hAnsi="Helv"/>
          <w:b/>
          <w:bCs/>
          <w:color w:val="000000"/>
          <w:sz w:val="20"/>
          <w:szCs w:val="20"/>
          <w:lang w:val="da-DK"/>
        </w:rPr>
        <w:t>REXX API: Afr_Peer_S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For inbound non-AF peer connections use no or the link ID passed to PeerNSvr.r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For outbound non-AF peer connections use the special link ID: "NON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The data type parameter must be 'US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sz w:val="20"/>
          <w:szCs w:val="20"/>
        </w:rPr>
      </w:pPr>
      <w:r>
        <w:rPr>
          <w:rFonts w:cs="Helv" w:ascii="Helv" w:hAnsi="Helv"/>
          <w:b/>
          <w:bCs/>
          <w:color w:val="000000"/>
          <w:sz w:val="20"/>
          <w:szCs w:val="20"/>
        </w:rPr>
        <w:t>REXX API: Afr_Peer_Rc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For inbound non-AF peer connections use no or the link ID passed to PeerNSvr.r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For outbound non-AF peer connections use the special link ID: "NON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All data is treated as 'US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sz w:val="20"/>
          <w:szCs w:val="20"/>
        </w:rPr>
      </w:pPr>
      <w:r>
        <w:rPr>
          <w:rFonts w:cs="Helv" w:ascii="Helv" w:hAnsi="Helv"/>
          <w:b/>
          <w:bCs/>
          <w:color w:val="000000"/>
          <w:sz w:val="20"/>
          <w:szCs w:val="20"/>
        </w:rPr>
        <w:t>REXX API: Afr_Peer_C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For inbound non-AF peer connections use no or the link ID passed to PeerNSvr.r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For outbound non-AF peer connections use the special link ID: "NON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NOTE: Currently only one active "NONAF" session is allowed, be sure to close a session before starting a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b/>
          <w:b/>
          <w:bCs/>
          <w:color w:val="000000"/>
          <w:sz w:val="20"/>
          <w:szCs w:val="20"/>
        </w:rPr>
      </w:pPr>
      <w:r>
        <w:rPr>
          <w:rFonts w:cs="Helv" w:ascii="Helv" w:hAnsi="Helv"/>
          <w:b/>
          <w:bCs/>
          <w:color w:val="000000"/>
          <w:sz w:val="20"/>
          <w:szCs w:val="20"/>
        </w:rPr>
        <w:t>The Other Peer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t xml:space="preserve">The non-AF peer uses standard TCP/IP calls. From this side there are no headers or link IDs, only data is transmitted. For an example on how to start an outbound NONAF peer connection see the sample script PeerNCli.r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rPr>
          <w:rFonts w:ascii="Helv" w:hAnsi="Helv" w:cs="Helv"/>
          <w:color w:val="000000"/>
          <w:sz w:val="20"/>
          <w:szCs w:val="20"/>
        </w:rPr>
      </w:pPr>
      <w:r>
        <w:rPr>
          <w:rFonts w:cs="Helv" w:ascii="Helv" w:hAnsi="Helv"/>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06:00Z</dcterms:created>
  <dc:creator>PC\LAN SERVICES</dc:creator>
  <dc:description/>
  <dc:language>en-US</dc:language>
  <cp:lastModifiedBy>PC\LAN SERVICES</cp:lastModifiedBy>
  <dcterms:modified xsi:type="dcterms:W3CDTF">2005-10-11T21:03:00Z</dcterms:modified>
  <cp:revision>7</cp:revision>
  <dc:subject/>
  <dc:title>AF/Remote Non AF PEER Guide</dc:title>
</cp:coreProperties>
</file>