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AF/Remote Change Password Options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Last Updated: October 3, 2005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i/>
          <w:i/>
          <w:iCs/>
          <w:color w:val="000000"/>
          <w:sz w:val="20"/>
          <w:szCs w:val="20"/>
        </w:rPr>
      </w:pPr>
      <w:r>
        <w:rPr>
          <w:rFonts w:cs="Helv;Arial" w:ascii="Helv;Arial" w:hAnsi="Helv;Arial"/>
          <w:i/>
          <w:iCs/>
          <w:color w:val="000000"/>
          <w:sz w:val="20"/>
          <w:szCs w:val="20"/>
        </w:rPr>
        <w:t>-D-R-A-F-T-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i/>
          <w:i/>
          <w:iCs/>
          <w:color w:val="000000"/>
          <w:sz w:val="20"/>
          <w:szCs w:val="20"/>
        </w:rPr>
      </w:pPr>
      <w:r>
        <w:rPr>
          <w:rFonts w:cs="Helv;Arial" w:ascii="Helv;Arial" w:hAnsi="Helv;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TextBody"/>
        <w:rPr/>
      </w:pPr>
      <w:r>
        <w:rPr/>
        <w:t>This document describes the various ways an AFR user password maybe changed. It also discusses the new Windows authentication option. There are three groups: 1) Passwords in AFR Configuration, 2) Password change during logon, and 3) Password with REXX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Heading1"/>
        <w:rPr/>
      </w:pPr>
      <w:r>
        <w:rPr/>
        <w:t>1) Passwords in AF/REMOTE’s Configuration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most direct way to maintain AF/REMOTE’s users Ids and passwords is by entering them into the server’s configuration (RpClient: config-&gt;Server-&gt;Users-&gt;Properties). The AF/REMOTE user doing this task needs to be a member of the Administrators group and is permitted to make any change for all users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506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3pt;height:335.95pt" filled="f" o:ole="">
            <v:imagedata r:id="rId3" o:title=""/>
          </v:shape>
          <o:OLEObject Type="Embed" ProgID="" ShapeID="ole_rId2" DrawAspect="Content" ObjectID="_176023092" r:id="rId2"/>
        </w:objec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Helvetica" w:ascii="Helvetica" w:hAnsi="Helvetica"/>
          <w:i/>
          <w:iCs/>
        </w:rPr>
        <w:t>Windows Authentication:</w:t>
      </w:r>
      <w:r>
        <w:rPr>
          <w:rFonts w:cs="Helvetica" w:ascii="Helvetica" w:hAnsi="Helvetica"/>
        </w:rPr>
        <w:t xml:space="preserve"> If the Windows Authentication checkbox is checked no password is required at this time, but it is worth to remember that the active Windows Authentication is enabled/disabled in config\RpSrvPrf.txt with  the SERVER_CALLS_WINDOWS_LOGONUSER keyword. This setting is valid for all the AF/REMOTE users on the given server (except the user named ‘Administrator’ who is always authenticated by AF/REMOTE).</w:t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When Windows authenticates the user-id must be defined both as a Windows user (on the server PC)  and as an AF/REMOTE user in the AF/REMOTE configuration. Only the Windows password is checked!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eastAsia="Helvetica" w:cs="Helvetica" w:ascii="Helvetica" w:hAnsi="Helvetica"/>
        </w:rPr>
        <w:t xml:space="preserve"> 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Heading1"/>
        <w:rPr/>
      </w:pPr>
      <w:r>
        <w:rPr/>
        <w:t>2) Password Change During Logo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If the server supports password change the ‘New Password’ field on the AF/REMOTE logon panel will be open for entry</w:t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drawing>
          <wp:inline distT="0" distB="0" distL="0" distR="0">
            <wp:extent cx="4009390" cy="446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Helvetica" w:ascii="Helvetica" w:hAnsi="Helvetica"/>
        </w:rPr>
        <w:t>When a new password is specified a second logon panel will pop-up and ask for a password confirmation.</w:t>
      </w:r>
      <w:r>
        <w:rPr>
          <w:rFonts w:cs="Helv;Arial" w:ascii="Helv;Arial" w:hAnsi="Helv;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drawing>
          <wp:inline distT="0" distB="0" distL="0" distR="0">
            <wp:extent cx="3666490" cy="181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If the passwords match RpClient will request RpServer to change the password, RpServer will attempt the operation and send a message back with the result. The action taken depends on the SERVER_CALLS_WINDOWS_LOGONUSER profile keyword. When defined and set to YES the Windows authentication is enabled and RpServer will ask Windows to change the password for the specified user.</w:t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If AF/REMOTE is set to do the authentication (default) the password will be updated for the specified user in config\rpuser.dat.</w:t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Heading1"/>
        <w:rPr/>
      </w:pPr>
      <w:r>
        <w:rPr/>
        <w:t>3) Password Change with REXX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hen enabled in the product profile there are two AFR REXX functions available to modify passwords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FR_USER_CHANGEPSW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FR_USER_SETPSW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lease see the AF/REMOTE REXX documentation (‘New Rexx Functions’) for guidance on how to use these API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outlineLvl w:val="0"/>
    </w:pPr>
    <w:rPr>
      <w:rFonts w:ascii="Helv;Arial" w:hAnsi="Helv;Arial" w:cs="Helv;Arial"/>
      <w:b/>
      <w:bCs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Helv;Arial" w:hAnsi="Helv;Arial" w:cs="Helv;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22:33:00Z</dcterms:created>
  <dc:creator>PC\LAN SERVICES</dc:creator>
  <dc:description/>
  <dc:language>en-US</dc:language>
  <cp:lastModifiedBy>PC\LAN SERVICES</cp:lastModifiedBy>
  <dcterms:modified xsi:type="dcterms:W3CDTF">2005-10-03T19:45:00Z</dcterms:modified>
  <cp:revision>8</cp:revision>
  <dc:subject/>
  <dc:title>AF/Remote’s logon with password change option</dc:title>
</cp:coreProperties>
</file>