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stering Requirements Management with Use Cases </w:t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ple Agend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Day 1</w:t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  <w:b/>
          <w:bCs/>
          <w:i/>
          <w:iCs/>
        </w:rPr>
        <w:t>Morning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dule 0: About This Cour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troduction Interview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dule 1: Best Practices of Software Engineering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dule 2: Introduction to MRMU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fternoo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dule 3: Introduction to Use-Case Model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</w:rPr>
      </w:pPr>
      <w:r>
        <w:rPr>
          <w:rFonts w:cs="Arial" w:ascii="Arial" w:hAnsi="Arial"/>
        </w:rPr>
        <w:t>Exercise 3.1: Identify Actors and Use Case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dule 4: Analyze the Problem (may run into day 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xercise 4.1: The Problem Behind the Probl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xercise 4.2: Describe the Problem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Day 2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bCs/>
          <w:i/>
          <w:iCs/>
        </w:rPr>
        <w:t>Morning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dule 5: Understand Stakeholder Need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Exercise 5.1: Review Customer Requirements Specifications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fternoon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dule 5 (finish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Exercise 5.2: Brainstorming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dule 6: Define the Syst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rcise 6.1: Identify the System Featur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rcise 6.2: Identify the Use Cas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Exercise 6.3: Outline the Use Case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Day 3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Morning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dule 7: Manage the Scope of the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xercise 7.1: Prioritize Requirements Using Attribute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Exercise 7.2: Prioritize Scenario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dule 8: Refine the System Defini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rcise 8.1: Choose a Sty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ercise 8.2: Detail the Flow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Exercise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8.3: Identify Nonfunctional Requir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ab/>
        <w:t>Afternoo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dule 9: Manage Changing Requirement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odule 10: Structure the Use-Case Model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1:01:00Z</dcterms:created>
  <dc:creator>Bryon Baker</dc:creator>
  <dc:description/>
  <dc:language>en-US</dc:language>
  <cp:lastModifiedBy>Rational</cp:lastModifiedBy>
  <cp:lastPrinted>2003-04-13T21:23:00Z</cp:lastPrinted>
  <dcterms:modified xsi:type="dcterms:W3CDTF">2003-04-14T04:24:00Z</dcterms:modified>
  <cp:revision>5</cp:revision>
  <dc:subject/>
  <dc:title>RMUC v2002_05_00 Agenda</dc:title>
</cp:coreProperties>
</file>