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GeographicSymbols;Symbol" w:ascii="GeographicSymbols;Symbol" w:hAnsi="GeographicSymbols;Symbol"/>
          <w:sz w:val="36"/>
          <w:vertAlign w:val="superscript"/>
        </w:rPr>
        <w:t></w:t>
      </w:r>
      <w:r>
        <w:rPr>
          <w:rFonts w:cs="ZapfHumnst BT;Lucida Sans Unicode" w:ascii="ZapfHumnst BT;Lucida Sans Unicode" w:hAnsi="ZapfHumnst BT;Lucida Sans Unicode"/>
          <w:sz w:val="36"/>
        </w:rPr>
        <w:t>Contents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spacing w:before="120" w:after="0"/>
        <w:ind w:left="900" w:hanging="900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/>
          <w:bCs/>
        </w:rPr>
        <w:tab/>
      </w:r>
      <w:r>
        <w:rPr>
          <w:rFonts w:cs="ZapfHumnst BT;Lucida Sans Unicode" w:ascii="ZapfHumnst BT;Lucida Sans Unicode" w:hAnsi="ZapfHumnst BT;Lucida Sans Unicode"/>
          <w:bCs/>
        </w:rPr>
        <w:t>Lab 1 Getting Started</w:t>
        <w:tab/>
        <w:t>1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spacing w:before="120" w:after="0"/>
        <w:ind w:left="900" w:hanging="900"/>
        <w:rPr/>
      </w:pPr>
      <w:r>
        <w:rPr>
          <w:rFonts w:cs="ZapfHumnst BT;Lucida Sans Unicode" w:ascii="ZapfHumnst BT;Lucida Sans Unicode" w:hAnsi="ZapfHumnst BT;Lucida Sans Unicode"/>
          <w:b/>
          <w:bCs/>
        </w:rPr>
        <w:tab/>
      </w:r>
      <w:r>
        <w:rPr>
          <w:rFonts w:cs="ZapfHumnst BT;Lucida Sans Unicode" w:ascii="ZapfHumnst BT;Lucida Sans Unicode" w:hAnsi="ZapfHumnst BT;Lucida Sans Unicode"/>
          <w:bCs/>
        </w:rPr>
        <w:t>Lab 1u Getting Started (unguided)</w:t>
        <w:tab/>
        <w:t>1-9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8640" w:leader="dot"/>
        </w:tabs>
        <w:spacing w:before="120" w:after="0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ab/>
        <w:t>Initial Requests for Online Stock Trading System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8640" w:leader="dot"/>
        </w:tabs>
        <w:spacing w:before="120" w:after="0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ab/>
        <w:t>Lab 2 Customize Project Structure</w:t>
        <w:tab/>
        <w:t>2-1</w:t>
      </w:r>
    </w:p>
    <w:p>
      <w:pPr>
        <w:pStyle w:val="Normal"/>
        <w:keepNext w:val="true"/>
        <w:tabs>
          <w:tab w:val="clear" w:pos="720"/>
          <w:tab w:val="left" w:pos="900" w:leader="none"/>
          <w:tab w:val="right" w:pos="8640" w:leader="dot"/>
        </w:tabs>
        <w:spacing w:before="120" w:after="0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ab/>
        <w:t>Lab 2u Customize Project Structure (unguided)</w:t>
        <w:tab/>
        <w:t>2-1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spacing w:before="120" w:after="0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ab/>
        <w:t>Lab 3 Gather and Enter Requirements</w:t>
        <w:tab/>
        <w:t>3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spacing w:before="120" w:after="0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ab/>
        <w:t>Lab 3u Gather and Enter Requirements (unguided)</w:t>
        <w:tab/>
        <w:t>3-15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spacing w:before="120" w:after="0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</w:rPr>
        <w:tab/>
      </w:r>
      <w:r>
        <w:rPr>
          <w:rFonts w:cs="ZapfHumnst BT;Lucida Sans Unicode" w:ascii="ZapfHumnst BT;Lucida Sans Unicode" w:hAnsi="ZapfHumnst BT;Lucida Sans Unicode"/>
          <w:bCs/>
        </w:rPr>
        <w:t>Lab 4 RequisitePro Documents</w:t>
        <w:tab/>
        <w:t>4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spacing w:before="120" w:after="0"/>
        <w:rPr/>
      </w:pPr>
      <w:r>
        <w:rPr>
          <w:rFonts w:cs="ZapfHumnst BT;Lucida Sans Unicode" w:ascii="ZapfHumnst BT;Lucida Sans Unicode" w:hAnsi="ZapfHumnst BT;Lucida Sans Unicode"/>
        </w:rPr>
        <w:tab/>
      </w:r>
      <w:r>
        <w:rPr>
          <w:rFonts w:cs="ZapfHumnst BT;Lucida Sans Unicode" w:ascii="ZapfHumnst BT;Lucida Sans Unicode" w:hAnsi="ZapfHumnst BT;Lucida Sans Unicode"/>
          <w:bCs/>
        </w:rPr>
        <w:t>Lab 4u RequisitePro Documents (unguided)</w:t>
        <w:tab/>
        <w:t>4-2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spacing w:before="120" w:after="0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ab/>
        <w:t>Lab 5 Traceability and Queries</w:t>
        <w:tab/>
        <w:t>5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spacing w:before="120" w:after="0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ab/>
        <w:t>Lab 5u Traceability and Queries (unguided)</w:t>
        <w:tab/>
        <w:t>5-3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spacing w:before="120" w:after="0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ab/>
        <w:t>Lab 6 Metrics</w:t>
        <w:tab/>
        <w:t>6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spacing w:before="120" w:after="0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ab/>
        <w:t>Lab 6u Metrics (unguided)</w:t>
        <w:tab/>
        <w:t>6-9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spacing w:before="120" w:after="0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ab/>
        <w:t>Lab 7 RequisitePro Baseline Manager</w:t>
        <w:tab/>
        <w:t>7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spacing w:before="120" w:after="0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ab/>
        <w:t>Lab 7u RequisitePro Baseline Manager (unguided)</w:t>
        <w:tab/>
        <w:t>7-1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spacing w:before="120" w:after="0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ab/>
        <w:t>Lab 8 Group Discussions</w:t>
        <w:tab/>
        <w:t>8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spacing w:before="120" w:after="0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ab/>
        <w:t>Lab 8u Group Discussions (unguided)</w:t>
        <w:tab/>
        <w:t>8-7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spacing w:before="120" w:after="0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ab/>
        <w:t>Optional Lab Establish Security</w:t>
        <w:tab/>
        <w:t>OL-1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spacing w:before="120" w:after="0"/>
        <w:rPr>
          <w:rFonts w:ascii="ZapfHumnst BT;Lucida Sans Unicode" w:hAnsi="ZapfHumnst BT;Lucida Sans Unicode" w:cs="ZapfHumnst BT;Lucida Sans Unicode"/>
          <w:bCs/>
        </w:rPr>
      </w:pPr>
      <w:r>
        <w:rPr>
          <w:rFonts w:cs="ZapfHumnst BT;Lucida Sans Unicode" w:ascii="ZapfHumnst BT;Lucida Sans Unicode" w:hAnsi="ZapfHumnst BT;Lucida Sans Unicode"/>
          <w:bCs/>
        </w:rPr>
        <w:tab/>
        <w:t>Lab Setup</w:t>
      </w:r>
      <w:r>
        <w:br w:type="page"/>
      </w:r>
    </w:p>
    <w:p>
      <w:pPr>
        <w:pStyle w:val="Normal"/>
        <w:tabs>
          <w:tab w:val="clear" w:pos="720"/>
          <w:tab w:val="left" w:pos="1260" w:leader="none"/>
          <w:tab w:val="right" w:pos="8640" w:leader="dot"/>
        </w:tabs>
        <w:rPr>
          <w:rFonts w:ascii="ZapfHumnst BT;Lucida Sans Unicode" w:hAnsi="ZapfHumnst BT;Lucida Sans Unicode" w:cs="ZapfHumnst BT;Lucida Sans Unicode"/>
          <w:bCs/>
          <w:sz w:val="22"/>
        </w:rPr>
      </w:pPr>
      <w:r>
        <w:rPr>
          <w:rFonts w:cs="ZapfHumnst BT;Lucida Sans Unicode" w:ascii="ZapfHumnst BT;Lucida Sans Unicode" w:hAnsi="ZapfHumnst BT;Lucida Sans Unicode"/>
          <w:bCs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graphicSymbols">
    <w:altName w:val="Symbol"/>
    <w:charset w:val="02"/>
    <w:family w:val="auto"/>
    <w:pitch w:val="variable"/>
  </w:font>
  <w:font w:name="ZapfHumnst BT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5:56:00Z</dcterms:created>
  <dc:creator>Rational</dc:creator>
  <dc:description/>
  <dc:language>en-US</dc:language>
  <cp:lastModifiedBy>Yvonne</cp:lastModifiedBy>
  <dcterms:modified xsi:type="dcterms:W3CDTF">2006-10-16T21:10:00Z</dcterms:modified>
  <cp:revision>12</cp:revision>
  <dc:subject/>
  <dc:title>þ        þ        þ       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