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86421024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996189456"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315730415"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10771189"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53664750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342173883"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41278568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628539992"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