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824739450"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61800361"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829697990"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700506075"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434789319"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397899009"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452835606"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2074127884"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677626345"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937836745"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386457525"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675656625"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957392026"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993623098"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