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951"/>
      </w:tblGrid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Product(s) under Review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/ System nam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duct/Name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guration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typ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0_557653850"/>
                  <w:enabled/>
                  <w:ddList>
                    <w:result w:val="0"/>
                    <w:listEntry w:val="Requirements Data"/>
                    <w:listEntry w:val="Plan for Software Aspects of Certification"/>
                    <w:listEntry w:val="Software Development Plan"/>
                    <w:listEntry w:val="Software Verification Plan"/>
                    <w:listEntry w:val="Configuration Management Plan"/>
                    <w:listEntry w:val="Quality Assurance Plan"/>
                    <w:listEntry w:val="Architecture Standard"/>
                    <w:listEntry w:val="Design Standard"/>
                    <w:listEntry w:val="Modeling Standard"/>
                    <w:listEntry w:val="Source Code Standard"/>
                    <w:listEntry w:val="Architecture Data"/>
                    <w:listEntry w:val="Design Description"/>
                    <w:listEntry w:val="Source Code"/>
                    <w:listEntry w:val="Executable Object Code"/>
                    <w:listEntry w:val="Verification Cases and Procedures"/>
                    <w:listEntry w:val="Verification Results"/>
                    <w:listEntry w:val="Configuration Index"/>
                    <w:listEntry w:val="Change Request"/>
                    <w:listEntry w:val="Problem Report"/>
                    <w:listEntry w:val="Configuration Management Record"/>
                    <w:listEntry w:val="Quality Assurance Record"/>
                    <w:listEntry w:val="Process Definition"/>
                    <w:listEntry w:val="Accomplishments Summary"/>
                    <w:listEntry w:val="Traceability Record"/>
                    <w:listEntry w:val="Requirements Dat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557653850"/>
            <w:bookmarkStart w:id="1" w:name="__Fieldmark__0_557653850"/>
            <w:bookmarkEnd w:id="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(s) Owner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er(s)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 dat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(s) applie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  <w:t>Requirements Review Checklist</w:t>
      </w:r>
      <w:r>
        <w:br w:type="page"/>
      </w:r>
    </w:p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445"/>
        <w:gridCol w:w="232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/N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red actions / Comments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ument Organiz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557653850"/>
            <w:bookmarkStart w:id="3" w:name="__Fieldmark__1_55765385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requirements specification clearly specify it’s release date, authors, applicable project, relevant dates and revision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557653850"/>
            <w:bookmarkStart w:id="5" w:name="__Fieldmark__2_55765385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rms, acronyms, and abbreviations defined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557653850"/>
            <w:bookmarkStart w:id="7" w:name="__Fieldmark__3_55765385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eferenced documents and standards identified? Are references accurate and correc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557653850"/>
            <w:bookmarkStart w:id="9" w:name="__Fieldmark__4_557653850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ncludes tables and figures referenc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557653850"/>
            <w:bookmarkStart w:id="11" w:name="__Fieldmark__5_557653850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functional and quality of services requirements organized by use cas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557653850"/>
            <w:bookmarkStart w:id="13" w:name="__Fieldmark__6_557653850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use case clearly characterized as to its scope and conten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557653850"/>
            <w:bookmarkStart w:id="15" w:name="__Fieldmark__7_55765385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use cases independent to a large degre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557653850"/>
            <w:bookmarkStart w:id="17" w:name="__Fieldmark__8_55765385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functional or quality of service requirement clearly mapped to a use cas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557653850"/>
            <w:bookmarkStart w:id="19" w:name="__Fieldmark__9_557653850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quirements specification under configuration control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vervi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557653850"/>
            <w:bookmarkStart w:id="21" w:name="__Fieldmark__10_55765385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externally visible operational modes identified and defin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557653850"/>
            <w:bookmarkStart w:id="23" w:name="__Fieldmark__11_557653850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tartup and initialiiz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557653850"/>
            <w:bookmarkStart w:id="25" w:name="__Fieldmark__12_557653850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equirements written so as to be clear, unambiguous, and testabl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557653850"/>
            <w:bookmarkStart w:id="27" w:name="__Fieldmark__13_557653850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nternal design detail avoid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557653850"/>
            <w:bookmarkStart w:id="29" w:name="__Fieldmark__14_557653850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requirements provide a basis for thorough testing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557653850"/>
            <w:bookmarkStart w:id="31" w:name="__Fieldmark__15_557653850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nternationalization addressed appropriately in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557653850"/>
            <w:bookmarkStart w:id="33" w:name="__Fieldmark__16_557653850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557653850"/>
            <w:bookmarkStart w:id="35" w:name="__Fieldmark__17_557653850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oftware partitioning requirements specifically address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557653850"/>
            <w:bookmarkStart w:id="37" w:name="__Fieldmark__18_557653850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re traceability from the requirements in this specification to ones above (e.g. system requirements or stakeholder requirements)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557653850"/>
            <w:bookmarkStart w:id="39" w:name="__Fieldmark__19_557653850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ternal Interfac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557653850"/>
            <w:bookmarkStart w:id="41" w:name="__Fieldmark__20_557653850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actors with which the system interacts identified and their interfaces specifi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557653850"/>
            <w:bookmarkStart w:id="43" w:name="__Fieldmark__21_557653850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ll services within an interface defined in terms of the required data and control transformations engender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557653850"/>
            <w:bookmarkStart w:id="45" w:name="__Fieldmark__22_557653850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external interfaces constrained with quality of service requirements including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557653850"/>
            <w:bookmarkStart w:id="47" w:name="__Fieldmark__23_557653850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Worst case performance of respons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557653850"/>
            <w:bookmarkStart w:id="49" w:name="__Fieldmark__24_55765385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orst case frequency of activation or arrival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557653850"/>
            <w:bookmarkStart w:id="51" w:name="__Fieldmark__25_55765385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or detection and correctio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557653850"/>
            <w:bookmarkStart w:id="53" w:name="__Fieldmark__26_55765385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all data passed across external interfaces identified and specified logically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557653850"/>
            <w:bookmarkStart w:id="55" w:name="__Fieldmark__27_55765385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mportant data values passed across interfaces specified in terms of value ranges, necessary fidelity and accuracy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557653850"/>
            <w:bookmarkStart w:id="57" w:name="__Fieldmark__28_55765385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lue rang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557653850"/>
            <w:bookmarkStart w:id="59" w:name="__Fieldmark__29_55765385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cura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557653850"/>
            <w:bookmarkStart w:id="61" w:name="__Fieldmark__30_55765385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del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557653850"/>
            <w:bookmarkStart w:id="63" w:name="__Fieldmark__31_55765385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it of measur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557653850"/>
            <w:bookmarkStart w:id="65" w:name="__Fieldmark__32_557653850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se type or logical structur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557653850"/>
            <w:bookmarkStart w:id="67" w:name="__Fieldmark__33_55765385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hysical represent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557653850"/>
            <w:bookmarkStart w:id="69" w:name="__Fieldmark__34_557653850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urce and/or destin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leten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557653850"/>
            <w:bookmarkStart w:id="71" w:name="__Fieldmark__35_55765385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unctional capabilities addressed within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557653850"/>
            <w:bookmarkStart w:id="73" w:name="__Fieldmark__36_557653850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ll functional requirements defined in terms of the data and control transformation engendered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557653850"/>
            <w:bookmarkStart w:id="75" w:name="__Fieldmark__37_557653850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levant parametric requirements (e.g. heat, weight, size, power) addressed in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557653850"/>
            <w:bookmarkStart w:id="77" w:name="__Fieldmark__38_557653850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unctional requirements constrained by quality of service requirements, such 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557653850"/>
            <w:bookmarkStart w:id="79" w:name="__Fieldmark__39_557653850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m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557653850"/>
            <w:bookmarkStart w:id="81" w:name="__Fieldmark__40_557653850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forman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557653850"/>
            <w:bookmarkStart w:id="83" w:name="__Fieldmark__41_557653850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quen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557653850"/>
            <w:bookmarkStart w:id="85" w:name="__Fieldmark__42_557653850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nge and exten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557653850"/>
            <w:bookmarkStart w:id="87" w:name="__Fieldmark__43_557653850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cura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557653850"/>
            <w:bookmarkStart w:id="89" w:name="__Fieldmark__44_557653850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und off and error handl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557653850"/>
            <w:bookmarkStart w:id="91" w:name="__Fieldmark__45_557653850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ver and underflow process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557653850"/>
            <w:bookmarkStart w:id="93" w:name="__Fieldmark__46_557653850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nternal design decisions avoided within the requirements and left to desig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557653850"/>
            <w:bookmarkStart w:id="95" w:name="__Fieldmark__47_557653850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atements which are not normative requirements clearly identified to be not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557653850"/>
            <w:bookmarkStart w:id="97" w:name="__Fieldmark__48_557653850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statements which are normative requirements clearly identified as requirements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ectn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557653850"/>
            <w:bookmarkStart w:id="99" w:name="__Fieldmark__49_557653850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clear, unambiguous, concise, and testabl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557653850"/>
            <w:bookmarkStart w:id="101" w:name="__Fieldmark__50_557653850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quirements free of conflic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557653850"/>
            <w:bookmarkStart w:id="103" w:name="__Fieldmark__51_557653850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any requirements duplicate others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557653850"/>
            <w:bookmarkStart w:id="105" w:name="__Fieldmark__52_557653850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quirements within the scope of the specificatio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557653850"/>
            <w:bookmarkStart w:id="107" w:name="__Fieldmark__53_557653850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quirements free from grammatical and syntactic error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557653850"/>
            <w:bookmarkStart w:id="109" w:name="__Fieldmark__54_557653850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dentified safety concerns addressed by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557653850"/>
            <w:bookmarkStart w:id="111" w:name="__Fieldmark__55_557653850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dentified reliability concerns addressed by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6_557653850"/>
            <w:bookmarkStart w:id="113" w:name="__Fieldmark__56_557653850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ll security and information assurance concerns addressed by the requirements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7_557653850"/>
            <w:bookmarkStart w:id="115" w:name="__Fieldmark__57_557653850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quirements likely to be implementable and achievabl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58_557653850"/>
            <w:bookmarkStart w:id="117" w:name="__Fieldmark__58_557653850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requirements make clear how eac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59_557653850"/>
            <w:bookmarkStart w:id="119" w:name="__Fieldmark__59_557653850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lated requirements cross referenced and is that cross referencing correc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ality of Serv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0_557653850"/>
            <w:bookmarkStart w:id="121" w:name="__Fieldmark__60_557653850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unctional requirements qualified with all appropriate quality of service requirements, such 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1_557653850"/>
            <w:bookmarkStart w:id="123" w:name="__Fieldmark__61_557653850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quen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2_557653850"/>
            <w:bookmarkStart w:id="125" w:name="__Fieldmark__62_557653850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io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3_557653850"/>
            <w:bookmarkStart w:id="127" w:name="__Fieldmark__63_557653850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itt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4_557653850"/>
            <w:bookmarkStart w:id="129" w:name="__Fieldmark__64_557653850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nimum interarrival tim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5_557653850"/>
            <w:bookmarkStart w:id="131" w:name="__Fieldmark__65_557653850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onse performan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6_557653850"/>
            <w:bookmarkStart w:id="133" w:name="__Fieldmark__66_557653850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cura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7_557653850"/>
            <w:bookmarkStart w:id="135" w:name="__Fieldmark__67_557653850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del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68_557653850"/>
            <w:bookmarkStart w:id="137" w:name="__Fieldmark__68_557653850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ze complex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cea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69_557653850"/>
            <w:bookmarkStart w:id="139" w:name="__Fieldmark__69_557653850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requirements that precede it (e.g. do software requirements trace to system requirements)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0_557653850"/>
            <w:bookmarkStart w:id="141" w:name="__Fieldmark__70_557653850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one or more test cases that address i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1_557653850"/>
            <w:bookmarkStart w:id="143" w:name="__Fieldmark__71_557653850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one or more design elements that specify how it will be realiz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2_557653850"/>
            <w:bookmarkStart w:id="145" w:name="__Fieldmark__72_557653850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lines of source code that implement i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sa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3_557653850"/>
            <w:bookmarkStart w:id="147" w:name="__Fieldmark__73_557653850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user workflows involve the use of the required capabilities defin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4_557653850"/>
            <w:bookmarkStart w:id="149" w:name="__Fieldmark__74_557653850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the requirements specify the user interaction with the system in terms of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5_557653850"/>
            <w:bookmarkStart w:id="151" w:name="__Fieldmark__75_557653850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thods used for interac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6_557653850"/>
            <w:bookmarkStart w:id="153" w:name="__Fieldmark__76_557653850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ol layouts (if any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7_557653850"/>
            <w:bookmarkStart w:id="155" w:name="__Fieldmark__77_557653850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play layouts (if any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78_557653850"/>
            <w:bookmarkStart w:id="157" w:name="__Fieldmark__78_557653850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upling of control usag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79_557653850"/>
            <w:bookmarkStart w:id="159" w:name="__Fieldmark__79_557653850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or and exception report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Review Checklist</w:t>
      <w:tab/>
      <w:t>© IBM 201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 Review Checkli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7:00Z</dcterms:created>
  <dc:creator>Bruce Douglass</dc:creator>
  <dc:description/>
  <dc:language>en-US</dc:language>
  <cp:lastModifiedBy>Bruce Douglass</cp:lastModifiedBy>
  <dcterms:modified xsi:type="dcterms:W3CDTF">2012-05-15T13:31:00Z</dcterms:modified>
  <cp:revision>2</cp:revision>
  <dc:subject/>
  <dc:title>Work Product(s) under Review</dc:title>
</cp:coreProperties>
</file>