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4951"/>
      </w:tblGrid>
      <w:tr>
        <w:trPr/>
        <w:tc>
          <w:tcPr>
            <w:tcW w:w="39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ork Product(s) under Review</w:t>
            </w:r>
          </w:p>
        </w:tc>
        <w:tc>
          <w:tcPr>
            <w:tcW w:w="49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9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ct / System name</w:t>
            </w:r>
          </w:p>
        </w:tc>
        <w:tc>
          <w:tcPr>
            <w:tcW w:w="49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9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ing1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Product/Name ID</w:t>
            </w:r>
          </w:p>
        </w:tc>
        <w:tc>
          <w:tcPr>
            <w:tcW w:w="49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9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figuration ID</w:t>
            </w:r>
          </w:p>
        </w:tc>
        <w:tc>
          <w:tcPr>
            <w:tcW w:w="49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9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ct type</w:t>
            </w:r>
          </w:p>
        </w:tc>
        <w:tc>
          <w:tcPr>
            <w:tcW w:w="49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9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ct(s) Owner</w:t>
            </w:r>
          </w:p>
        </w:tc>
        <w:tc>
          <w:tcPr>
            <w:tcW w:w="49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905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viewer(s)</w:t>
            </w:r>
          </w:p>
        </w:tc>
        <w:tc>
          <w:tcPr>
            <w:tcW w:w="49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90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9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90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9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90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9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90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9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9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view date</w:t>
            </w:r>
          </w:p>
        </w:tc>
        <w:tc>
          <w:tcPr>
            <w:tcW w:w="49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905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ndard(s) applied</w:t>
            </w:r>
          </w:p>
        </w:tc>
        <w:tc>
          <w:tcPr>
            <w:tcW w:w="49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90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9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90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9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90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9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Heading1"/>
        <w:jc w:val="center"/>
        <w:rPr>
          <w:rFonts w:ascii="Arial Black" w:hAnsi="Arial Black" w:cs="Arial"/>
          <w:b/>
          <w:b/>
          <w:bCs/>
          <w:sz w:val="48"/>
        </w:rPr>
      </w:pPr>
      <w:r>
        <w:rPr>
          <w:rFonts w:cs="Arial" w:ascii="Arial Black" w:hAnsi="Arial Black"/>
          <w:b/>
          <w:bCs/>
          <w:sz w:val="48"/>
        </w:rPr>
        <w:t>Model Review Checklist</w:t>
      </w:r>
      <w:r>
        <w:br w:type="page"/>
      </w:r>
    </w:p>
    <w:p>
      <w:pPr>
        <w:pStyle w:val="Heading1"/>
        <w:jc w:val="center"/>
        <w:rPr>
          <w:rFonts w:ascii="Arial Black" w:hAnsi="Arial Black" w:cs="Arial"/>
          <w:b/>
          <w:b/>
          <w:bCs/>
          <w:sz w:val="48"/>
        </w:rPr>
      </w:pPr>
      <w:r>
        <w:rPr>
          <w:rFonts w:cs="Arial" w:ascii="Arial Black" w:hAnsi="Arial Black"/>
          <w:b/>
          <w:bCs/>
          <w:sz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ote: This checklist applies to various kinds of models and viewpoints. Not all viewpoints may apply to the model or model aspects under review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Note: For the purpose of this document, the term “Class Diagram” refers to all named uses of a class diagram, including class, object, block, structured, task, and subsystem diagrams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337"/>
        <w:gridCol w:w="4785"/>
        <w:gridCol w:w="2088"/>
      </w:tblGrid>
      <w:tr>
        <w:trPr>
          <w:tblHeader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pprov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Y/N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quired actions / Comments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eneral Modeling Guidelines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0_1620860207"/>
            <w:bookmarkStart w:id="1" w:name="__Fieldmark__0_1620860207"/>
            <w:bookmarkEnd w:id="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the model organized along the project model organization structure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1_1620860207"/>
            <w:bookmarkStart w:id="3" w:name="__Fieldmark__1_1620860207"/>
            <w:bookmarkEnd w:id="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requirements located entirely within one high-level package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2_1620860207"/>
            <w:bookmarkStart w:id="5" w:name="__Fieldmark__2_1620860207"/>
            <w:bookmarkEnd w:id="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use cases and related functional analysis model elements located within one high-level package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3_1620860207"/>
            <w:bookmarkStart w:id="7" w:name="__Fieldmark__3_1620860207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architectural views located within one high-level package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4_1620860207"/>
            <w:bookmarkStart w:id="9" w:name="__Fieldmark__4_1620860207"/>
            <w:bookmarkEnd w:id="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the subsystems located within separate projects (models) including their specific requirements, use cases, and internal design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5_1620860207"/>
            <w:bookmarkStart w:id="11" w:name="__Fieldmark__5_1620860207"/>
            <w:bookmarkEnd w:id="1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re (internal) model elements shared across multiple teams located in a </w:t>
            </w:r>
            <w:r>
              <w:rPr>
                <w:rFonts w:cs="Arial" w:ascii="Arial" w:hAnsi="Arial"/>
                <w:i/>
                <w:iCs/>
              </w:rPr>
              <w:t>Domains</w:t>
            </w:r>
            <w:r>
              <w:rPr>
                <w:rFonts w:cs="Arial" w:ascii="Arial" w:hAnsi="Arial"/>
              </w:rPr>
              <w:t xml:space="preserve"> package within a commonly shared model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6_1620860207"/>
            <w:bookmarkStart w:id="13" w:name="__Fieldmark__6_1620860207"/>
            <w:bookmarkEnd w:id="1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re (external) model elements used in interfaces between subsystems or components located within an </w:t>
            </w:r>
            <w:r>
              <w:rPr>
                <w:rFonts w:cs="Arial" w:ascii="Arial" w:hAnsi="Arial"/>
                <w:i/>
                <w:iCs/>
              </w:rPr>
              <w:t>Interfaces</w:t>
            </w:r>
            <w:r>
              <w:rPr>
                <w:rFonts w:cs="Arial" w:ascii="Arial" w:hAnsi="Arial"/>
              </w:rPr>
              <w:t xml:space="preserve"> or </w:t>
            </w:r>
            <w:r>
              <w:rPr>
                <w:rFonts w:cs="Arial" w:ascii="Arial" w:hAnsi="Arial"/>
                <w:i/>
                <w:iCs/>
              </w:rPr>
              <w:t>Common Types</w:t>
            </w:r>
            <w:r>
              <w:rPr>
                <w:rFonts w:cs="Arial" w:ascii="Arial" w:hAnsi="Arial"/>
              </w:rPr>
              <w:t xml:space="preserve"> package within a commonly shared model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7_1620860207"/>
            <w:bookmarkStart w:id="15" w:name="__Fieldmark__7_1620860207"/>
            <w:bookmarkEnd w:id="1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the Domains package used by reference in the subsystem model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8_1620860207"/>
            <w:bookmarkStart w:id="17" w:name="__Fieldmark__8_1620860207"/>
            <w:bookmarkEnd w:id="1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the Domains package in the shared model organized by subpackages, each of which is specific to a subject matter area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" w:name="__Fieldmark__9_1620860207"/>
            <w:bookmarkStart w:id="19" w:name="__Fieldmark__9_1620860207"/>
            <w:bookmarkEnd w:id="1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domain subpackages related by at most a single usage dependency from most abstract towards least abstract (i.e. no circular or backwards dependencies)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10_1620860207"/>
            <w:bookmarkStart w:id="21" w:name="__Fieldmark__10_1620860207"/>
            <w:bookmarkEnd w:id="2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e normative and non-normative model elements clearly identified?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" w:name="__Fieldmark__11_1620860207"/>
            <w:bookmarkStart w:id="23" w:name="__Fieldmark__11_1620860207"/>
            <w:bookmarkEnd w:id="2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o comments clearly establish </w:t>
            </w:r>
            <w:r>
              <w:rPr>
                <w:rFonts w:cs="Arial" w:ascii="Arial" w:hAnsi="Arial"/>
                <w:i/>
                <w:iCs/>
              </w:rPr>
              <w:t xml:space="preserve">why </w:t>
            </w:r>
            <w:r>
              <w:rPr>
                <w:rFonts w:cs="Arial" w:ascii="Arial" w:hAnsi="Arial"/>
              </w:rPr>
              <w:t>something is depicted, modeled, or represented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" w:name="__Fieldmark__12_1620860207"/>
            <w:bookmarkStart w:id="25" w:name="__Fieldmark__12_1620860207"/>
            <w:bookmarkEnd w:id="2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special “to do” comments clearly identified with push pin icon or some other visual element that distinguishes them from persistent explanatory comments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" w:name="__Fieldmark__13_1620860207"/>
            <w:bookmarkStart w:id="27" w:name="__Fieldmark__13_1620860207"/>
            <w:bookmarkEnd w:id="2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diagrams connected to each other with navigable hyperlinks that facilitate model navigation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" w:name="__Fieldmark__14_1620860207"/>
            <w:bookmarkStart w:id="29" w:name="__Fieldmark__14_1620860207"/>
            <w:bookmarkEnd w:id="2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important model elements connect to important related diagrams via navigable hyperlinks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" w:name="__Fieldmark__15_1620860207"/>
            <w:bookmarkStart w:id="31" w:name="__Fieldmark__15_1620860207"/>
            <w:bookmarkEnd w:id="3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model elements have traceable links to the requirements they represent or realize, including: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" w:name="__Fieldmark__16_1620860207"/>
            <w:bookmarkStart w:id="33" w:name="__Fieldmark__16_1620860207"/>
            <w:bookmarkEnd w:id="3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lasse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" w:name="__Fieldmark__17_1620860207"/>
            <w:bookmarkStart w:id="35" w:name="__Fieldmark__17_1620860207"/>
            <w:bookmarkEnd w:id="3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se case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6" w:name="__Fieldmark__18_1620860207"/>
            <w:bookmarkStart w:id="37" w:name="__Fieldmark__18_1620860207"/>
            <w:bookmarkEnd w:id="3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es each model element have a description that includes </w:t>
              <w:br/>
              <w:t>-  Purpose</w:t>
              <w:br/>
              <w:t>-  Description</w:t>
              <w:br/>
              <w:t>-  Preconditions</w:t>
              <w:br/>
              <w:t>-  Postconditions</w:t>
              <w:br/>
              <w:t>-  Invariants</w:t>
              <w:br/>
              <w:t>including the following kinds of element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8" w:name="__Fieldmark__19_1620860207"/>
            <w:bookmarkStart w:id="39" w:name="__Fieldmark__19_1620860207"/>
            <w:bookmarkEnd w:id="3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ackag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0" w:name="__Fieldmark__20_1620860207"/>
            <w:bookmarkStart w:id="41" w:name="__Fieldmark__20_1620860207"/>
            <w:bookmarkEnd w:id="4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se cas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2" w:name="__Fieldmark__21_1620860207"/>
            <w:bookmarkStart w:id="43" w:name="__Fieldmark__21_1620860207"/>
            <w:bookmarkEnd w:id="4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las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4" w:name="__Fieldmark__22_1620860207"/>
            <w:bookmarkStart w:id="45" w:name="__Fieldmark__22_1620860207"/>
            <w:bookmarkEnd w:id="4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method, operation, function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6" w:name="__Fieldmark__23_1620860207"/>
            <w:bookmarkStart w:id="47" w:name="__Fieldmark__23_1620860207"/>
            <w:bookmarkEnd w:id="4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ata typ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8" w:name="__Fieldmark__24_1620860207"/>
            <w:bookmarkStart w:id="49" w:name="__Fieldmark__24_1620860207"/>
            <w:bookmarkEnd w:id="4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ariabl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0" w:name="__Fieldmark__25_1620860207"/>
            <w:bookmarkStart w:id="51" w:name="__Fieldmark__25_1620860207"/>
            <w:bookmarkEnd w:id="5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iagrams, including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2" w:name="__Fieldmark__26_1620860207"/>
            <w:bookmarkStart w:id="53" w:name="__Fieldmark__26_1620860207"/>
            <w:bookmarkEnd w:id="5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- use case diagram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4" w:name="__Fieldmark__27_1620860207"/>
            <w:bookmarkStart w:id="55" w:name="__Fieldmark__27_1620860207"/>
            <w:bookmarkEnd w:id="5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- class diagram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6" w:name="__Fieldmark__28_1620860207"/>
            <w:bookmarkStart w:id="57" w:name="__Fieldmark__28_1620860207"/>
            <w:bookmarkEnd w:id="5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- sequence or communication diagram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8" w:name="__Fieldmark__29_1620860207"/>
            <w:bookmarkStart w:id="59" w:name="__Fieldmark__29_1620860207"/>
            <w:bookmarkEnd w:id="5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- activity diagram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0" w:name="__Fieldmark__30_1620860207"/>
            <w:bookmarkStart w:id="61" w:name="__Fieldmark__30_1620860207"/>
            <w:bookmarkEnd w:id="6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- timing diagram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ming Conventions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2" w:name="__Fieldmark__31_1620860207"/>
            <w:bookmarkStart w:id="63" w:name="__Fieldmark__31_1620860207"/>
            <w:bookmarkEnd w:id="6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re model element names taken from appropriate </w:t>
            </w:r>
            <w:r>
              <w:rPr>
                <w:rFonts w:cs="Arial" w:ascii="Arial" w:hAnsi="Arial"/>
                <w:i/>
                <w:iCs/>
              </w:rPr>
              <w:t xml:space="preserve">problem domain </w:t>
            </w:r>
            <w:r>
              <w:rPr>
                <w:rFonts w:cs="Arial" w:ascii="Arial" w:hAnsi="Arial"/>
              </w:rPr>
              <w:t>vocabulary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4" w:name="__Fieldmark__32_1620860207"/>
            <w:bookmarkStart w:id="65" w:name="__Fieldmark__32_1620860207"/>
            <w:bookmarkEnd w:id="6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model names avoid the use of white space and special non-alphanumeric characters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6" w:name="__Fieldmark__33_1620860207"/>
            <w:bookmarkStart w:id="67" w:name="__Fieldmark__33_1620860207"/>
            <w:bookmarkEnd w:id="6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class names start with upper case letters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8" w:name="__Fieldmark__34_1620860207"/>
            <w:bookmarkStart w:id="69" w:name="__Fieldmark__34_1620860207"/>
            <w:bookmarkEnd w:id="6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use case names start with upper case letters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0" w:name="__Fieldmark__35_1620860207"/>
            <w:bookmarkStart w:id="71" w:name="__Fieldmark__35_1620860207"/>
            <w:bookmarkEnd w:id="7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event names begin with upper case letters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2" w:name="__Fieldmark__36_1620860207"/>
            <w:bookmarkStart w:id="73" w:name="__Fieldmark__36_1620860207"/>
            <w:bookmarkEnd w:id="7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re appropriate, are model element names “compilable” for the intended target language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4" w:name="__Fieldmark__37_1620860207"/>
            <w:bookmarkStart w:id="75" w:name="__Fieldmark__37_1620860207"/>
            <w:bookmarkEnd w:id="7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class or use case “features” start with a lower case letter, including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6" w:name="__Fieldmark__38_1620860207"/>
            <w:bookmarkStart w:id="77" w:name="__Fieldmark__38_1620860207"/>
            <w:bookmarkEnd w:id="7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ttribute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8" w:name="__Fieldmark__39_1620860207"/>
            <w:bookmarkStart w:id="79" w:name="__Fieldmark__39_1620860207"/>
            <w:bookmarkEnd w:id="7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operation, event receptors or method name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0" w:name="__Fieldmark__40_1620860207"/>
            <w:bookmarkStart w:id="81" w:name="__Fieldmark__40_1620860207"/>
            <w:bookmarkEnd w:id="8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rt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2" w:name="__Fieldmark__41_1620860207"/>
            <w:bookmarkStart w:id="83" w:name="__Fieldmark__41_1620860207"/>
            <w:bookmarkEnd w:id="8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arts (e.g. contextualized object roles within a composite classifier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4" w:name="__Fieldmark__42_1620860207"/>
            <w:bookmarkStart w:id="85" w:name="__Fieldmark__42_1620860207"/>
            <w:bookmarkEnd w:id="8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ssociation role name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object names begin with lower case letters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6" w:name="__Fieldmark__43_1620860207"/>
            <w:bookmarkStart w:id="87" w:name="__Fieldmark__43_1620860207"/>
            <w:bookmarkEnd w:id="8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structural elements named with a strong noun or noun phrase, including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8" w:name="__Fieldmark__44_1620860207"/>
            <w:bookmarkStart w:id="89" w:name="__Fieldmark__44_1620860207"/>
            <w:bookmarkEnd w:id="8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lasse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0" w:name="__Fieldmark__45_1620860207"/>
            <w:bookmarkStart w:id="91" w:name="__Fieldmark__45_1620860207"/>
            <w:bookmarkEnd w:id="9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object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2" w:name="__Fieldmark__46_1620860207"/>
            <w:bookmarkStart w:id="93" w:name="__Fieldmark__46_1620860207"/>
            <w:bookmarkEnd w:id="9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ttribute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4" w:name="__Fieldmark__47_1620860207"/>
            <w:bookmarkStart w:id="95" w:name="__Fieldmark__47_1620860207"/>
            <w:bookmarkEnd w:id="9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behavioral elements named with a strong verb or verb phrase, including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6" w:name="__Fieldmark__48_1620860207"/>
            <w:bookmarkStart w:id="97" w:name="__Fieldmark__48_1620860207"/>
            <w:bookmarkEnd w:id="9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operations and method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8" w:name="__Fieldmark__49_1620860207"/>
            <w:bookmarkStart w:id="99" w:name="__Fieldmark__49_1620860207"/>
            <w:bookmarkEnd w:id="9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vent receptor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0" w:name="__Fieldmark__50_1620860207"/>
            <w:bookmarkStart w:id="101" w:name="__Fieldmark__50_1620860207"/>
            <w:bookmarkEnd w:id="10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se case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2" w:name="__Fieldmark__51_1620860207"/>
            <w:bookmarkStart w:id="103" w:name="__Fieldmark__51_1620860207"/>
            <w:bookmarkEnd w:id="10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messages (e.g. on sequence diagrams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4" w:name="__Fieldmark__52_1620860207"/>
            <w:bookmarkStart w:id="105" w:name="__Fieldmark__52_1620860207"/>
            <w:bookmarkEnd w:id="10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states named according to “conditions of existence” or modes of operation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6" w:name="__Fieldmark__53_1620860207"/>
            <w:bookmarkStart w:id="107" w:name="__Fieldmark__53_1620860207"/>
            <w:bookmarkEnd w:id="10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multi-word names, is each word (after the first) begun with an upper case letter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8" w:name="__Fieldmark__54_1620860207"/>
            <w:bookmarkStart w:id="109" w:name="__Fieldmark__54_1620860207"/>
            <w:bookmarkEnd w:id="10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interface names between with the prefix “i” (lower case “i”)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ctivity Diagrams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0" w:name="__Fieldmark__55_1620860207"/>
            <w:bookmarkStart w:id="111" w:name="__Fieldmark__55_1620860207"/>
            <w:bookmarkEnd w:id="11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s the activity diagram model primarily flow-of-control algorithms rather than state-based flow?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2" w:name="__Fieldmark__56_1620860207"/>
            <w:bookmarkStart w:id="113" w:name="__Fieldmark__56_1620860207"/>
            <w:bookmarkEnd w:id="11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hen activities within an activity diagram are allocated to different elements, are that indicated with swim lanes?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Class diagrams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4" w:name="__Fieldmark__57_1620860207"/>
            <w:bookmarkStart w:id="115" w:name="__Fieldmark__57_1620860207"/>
            <w:bookmarkEnd w:id="11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es each class diagram have a singular mission which is explicitly stated on the diagram and followed?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6" w:name="__Fieldmark__58_1620860207"/>
            <w:bookmarkStart w:id="117" w:name="__Fieldmark__58_1620860207"/>
            <w:bookmarkEnd w:id="11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es each class diagram have all elements relevant to its stated mission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8" w:name="__Fieldmark__59_1620860207"/>
            <w:bookmarkStart w:id="119" w:name="__Fieldmark__59_1620860207"/>
            <w:bookmarkEnd w:id="11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es each class diagram elide all elements not relevant to its stated mission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0" w:name="__Fieldmark__60_1620860207"/>
            <w:bookmarkStart w:id="121" w:name="__Fieldmark__60_1620860207"/>
            <w:bookmarkEnd w:id="12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all classes in the model represented in at least one diagram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2" w:name="__Fieldmark__61_1620860207"/>
            <w:bookmarkStart w:id="123" w:name="__Fieldmark__61_1620860207"/>
            <w:bookmarkEnd w:id="12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all associations, aggregations, compositions, and generalizations among the classes represented on at least one diagram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4" w:name="__Fieldmark__62_1620860207"/>
            <w:bookmarkStart w:id="125" w:name="__Fieldmark__62_1620860207"/>
            <w:bookmarkEnd w:id="12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es the model contain at least one class diagram addressing each of the following missions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6" w:name="__Fieldmark__63_1620860207"/>
            <w:bookmarkStart w:id="127" w:name="__Fieldmark__63_1620860207"/>
            <w:bookmarkEnd w:id="12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ubsystem or component architectur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8" w:name="__Fieldmark__64_1620860207"/>
            <w:bookmarkStart w:id="129" w:name="__Fieldmark__64_1620860207"/>
            <w:bookmarkEnd w:id="12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oncurrency and resource architectur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0" w:name="__Fieldmark__65_1620860207"/>
            <w:bookmarkStart w:id="131" w:name="__Fieldmark__65_1620860207"/>
            <w:bookmarkEnd w:id="13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istribution architectur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2" w:name="__Fieldmark__66_1620860207"/>
            <w:bookmarkStart w:id="133" w:name="__Fieldmark__66_1620860207"/>
            <w:bookmarkEnd w:id="13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afety, reliability, and security architectur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4" w:name="__Fieldmark__67_1620860207"/>
            <w:bookmarkStart w:id="135" w:name="__Fieldmark__67_1620860207"/>
            <w:bookmarkEnd w:id="13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eployment architectur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6" w:name="__Fieldmark__68_1620860207"/>
            <w:bookmarkStart w:id="137" w:name="__Fieldmark__68_1620860207"/>
            <w:bookmarkEnd w:id="13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ealization of each realized use cas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8" w:name="__Fieldmark__69_1620860207"/>
            <w:bookmarkStart w:id="139" w:name="__Fieldmark__69_1620860207"/>
            <w:bookmarkEnd w:id="13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tructure of a composite clas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0" w:name="__Fieldmark__70_1620860207"/>
            <w:bookmarkStart w:id="141" w:name="__Fieldmark__70_1620860207"/>
            <w:bookmarkEnd w:id="14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es the diagram minimize “line cross” of represented relations?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2" w:name="__Fieldmark__71_1620860207"/>
            <w:bookmarkStart w:id="143" w:name="__Fieldmark__71_1620860207"/>
            <w:bookmarkEnd w:id="14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the relation types shown with consistent line styles, including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4" w:name="__Fieldmark__72_1620860207"/>
            <w:bookmarkStart w:id="145" w:name="__Fieldmark__72_1620860207"/>
            <w:bookmarkEnd w:id="14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generalization (straight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6" w:name="__Fieldmark__73_1620860207"/>
            <w:bookmarkStart w:id="147" w:name="__Fieldmark__73_1620860207"/>
            <w:bookmarkEnd w:id="14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ssociation (rectilinear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8" w:name="__Fieldmark__74_1620860207"/>
            <w:bookmarkStart w:id="149" w:name="__Fieldmark__74_1620860207"/>
            <w:bookmarkEnd w:id="14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ggregation (rectilinear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0" w:name="__Fieldmark__75_1620860207"/>
            <w:bookmarkStart w:id="151" w:name="__Fieldmark__75_1620860207"/>
            <w:bookmarkEnd w:id="15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omposition (rectilinear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2" w:name="__Fieldmark__76_1620860207"/>
            <w:bookmarkStart w:id="153" w:name="__Fieldmark__76_1620860207"/>
            <w:bookmarkEnd w:id="15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ependency (rectilinear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4" w:name="__Fieldmark__77_1620860207"/>
            <w:bookmarkStart w:id="155" w:name="__Fieldmark__77_1620860207"/>
            <w:bookmarkEnd w:id="15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here subclassing is used, is Liskov substitutability maintained?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6" w:name="__Fieldmark__78_1620860207"/>
            <w:bookmarkStart w:id="157" w:name="__Fieldmark__78_1620860207"/>
            <w:bookmarkEnd w:id="15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subclassing is used, is it truly a case of subclasses and not instance usage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8" w:name="__Fieldmark__79_1620860207"/>
            <w:bookmarkStart w:id="159" w:name="__Fieldmark__79_1620860207"/>
            <w:bookmarkEnd w:id="15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the font styles and sizes consistent within the diagram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0" w:name="__Fieldmark__80_1620860207"/>
            <w:bookmarkStart w:id="161" w:name="__Fieldmark__80_1620860207"/>
            <w:bookmarkEnd w:id="16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classes similarly sized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2" w:name="__Fieldmark__81_1620860207"/>
            <w:bookmarkStart w:id="163" w:name="__Fieldmark__81_1620860207"/>
            <w:bookmarkEnd w:id="16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- for canonical form (no compartments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4" w:name="__Fieldmark__82_1620860207"/>
            <w:bookmarkStart w:id="165" w:name="__Fieldmark__82_1620860207"/>
            <w:bookmarkEnd w:id="16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- for compartment form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6" w:name="__Fieldmark__83_1620860207"/>
            <w:bookmarkStart w:id="167" w:name="__Fieldmark__83_1620860207"/>
            <w:bookmarkEnd w:id="16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composite structured classes sized appropriately to show their internal parts relevant to this mission of the diagram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8" w:name="__Fieldmark__84_1620860207"/>
            <w:bookmarkStart w:id="169" w:name="__Fieldmark__84_1620860207"/>
            <w:bookmarkEnd w:id="16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the use of color to show semantic information avoided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0" w:name="__Fieldmark__85_1620860207"/>
            <w:bookmarkStart w:id="171" w:name="__Fieldmark__85_1620860207"/>
            <w:bookmarkEnd w:id="17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role names on associations, aggregations and compositions shown on all role ends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2" w:name="__Fieldmark__86_1620860207"/>
            <w:bookmarkStart w:id="173" w:name="__Fieldmark__86_1620860207"/>
            <w:bookmarkEnd w:id="17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multiplicity shown on all role ends for associations, aggregations, and compositions (note: only required for “part” end of composition)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4" w:name="__Fieldmark__87_1620860207"/>
            <w:bookmarkStart w:id="175" w:name="__Fieldmark__87_1620860207"/>
            <w:bookmarkEnd w:id="17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e all associations depicted as bi-directional truly bi-directional?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odel Overview Diagram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6" w:name="__Fieldmark__88_1620860207"/>
            <w:bookmarkStart w:id="177" w:name="__Fieldmark__88_1620860207"/>
            <w:bookmarkEnd w:id="17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es the model have a Model Overview Diagram contains links to relevant model entry points and diagrams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8" w:name="__Fieldmark__89_1620860207"/>
            <w:bookmarkStart w:id="179" w:name="__Fieldmark__89_1620860207"/>
            <w:bookmarkEnd w:id="17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there hyperlinks to model entry points including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0" w:name="__Fieldmark__90_1620860207"/>
            <w:bookmarkStart w:id="181" w:name="__Fieldmark__90_1620860207"/>
            <w:bookmarkEnd w:id="18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equirement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2" w:name="__Fieldmark__91_1620860207"/>
            <w:bookmarkStart w:id="183" w:name="__Fieldmark__91_1620860207"/>
            <w:bookmarkEnd w:id="18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se case analysi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4" w:name="__Fieldmark__92_1620860207"/>
            <w:bookmarkStart w:id="185" w:name="__Fieldmark__92_1620860207"/>
            <w:bookmarkEnd w:id="18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rchitectur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6" w:name="__Fieldmark__93_1620860207"/>
            <w:bookmarkStart w:id="187" w:name="__Fieldmark__93_1620860207"/>
            <w:bookmarkEnd w:id="18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esign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8" w:name="__Fieldmark__94_1620860207"/>
            <w:bookmarkStart w:id="189" w:name="__Fieldmark__94_1620860207"/>
            <w:bookmarkEnd w:id="18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ependability analysis (i.e. safety, reliability, and security)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90" w:name="__Fieldmark__95_1620860207"/>
            <w:bookmarkStart w:id="191" w:name="__Fieldmark__95_1620860207"/>
            <w:bookmarkEnd w:id="19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erformance and tradeoff analysi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92" w:name="__Fieldmark__96_1620860207"/>
            <w:bookmarkStart w:id="193" w:name="__Fieldmark__96_1620860207"/>
            <w:bookmarkEnd w:id="19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ata and type definition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94" w:name="__Fieldmark__97_1620860207"/>
            <w:bookmarkStart w:id="195" w:name="__Fieldmark__97_1620860207"/>
            <w:bookmarkEnd w:id="19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Test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96" w:name="__Fieldmark__98_1620860207"/>
            <w:bookmarkStart w:id="197" w:name="__Fieldmark__98_1620860207"/>
            <w:bookmarkEnd w:id="19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Interface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98" w:name="__Fieldmark__99_1620860207"/>
            <w:bookmarkStart w:id="199" w:name="__Fieldmark__99_1620860207"/>
            <w:bookmarkEnd w:id="19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es the Model Overview Diagram clearly state the purpose and scope of the model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equence Diagrams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0" w:name="__Fieldmark__100_1620860207"/>
            <w:bookmarkStart w:id="201" w:name="__Fieldmark__100_1620860207"/>
            <w:bookmarkEnd w:id="20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es each sequence diagram have a comment that identifies its purpose and scope, including: </w:t>
              <w:br/>
              <w:t>-  Purpose ( for examp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+ black box use case scenario</w:t>
              <w:br/>
              <w:t xml:space="preserve">     + white box use case scenari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+ “part” scenario extracted from a larger o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+ design scenario depicting interaction of design element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+ animated scenario, capturing the execution of system element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+ test case specification 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Description</w:t>
              <w:br/>
              <w:t>-  Preconditions</w:t>
              <w:br/>
              <w:t>-  Postconditions</w:t>
              <w:br/>
              <w:t>-  Invariant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2" w:name="__Fieldmark__101_1620860207"/>
            <w:bookmarkStart w:id="203" w:name="__Fieldmark__101_1620860207"/>
            <w:bookmarkEnd w:id="20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the lifelines for each sequence diagram appropriate to its purpose (e.g. if the SD is a black box use case scenario, lifelines should only be actors and the use case)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4" w:name="__Fieldmark__102_1620860207"/>
            <w:bookmarkStart w:id="205" w:name="__Fieldmark__102_1620860207"/>
            <w:bookmarkEnd w:id="20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s each sequence diagram commented adequately to enable understanding of the important aspects of the control and/or data flow?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6" w:name="__Fieldmark__103_1620860207"/>
            <w:bookmarkStart w:id="207" w:name="__Fieldmark__103_1620860207"/>
            <w:bookmarkEnd w:id="20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es each message of the sequence diagram include parameter data type and (where appropriate) range or value?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8" w:name="__Fieldmark__104_1620860207"/>
            <w:bookmarkStart w:id="209" w:name="__Fieldmark__104_1620860207"/>
            <w:bookmarkEnd w:id="20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each message properly shown as synchronous or asynchronous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10" w:name="__Fieldmark__105_1620860207"/>
            <w:bookmarkStart w:id="211" w:name="__Fieldmark__105_1620860207"/>
            <w:bookmarkEnd w:id="21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a lifeline on a sequence diagram is decomposed, do the messages into and out of that lifeline at the higher level abstraction SD match the messages at the lower level abstraction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12" w:name="__Fieldmark__106_1620860207"/>
            <w:bookmarkStart w:id="213" w:name="__Fieldmark__106_1620860207"/>
            <w:bookmarkEnd w:id="21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e interaction fragments limited to at most three levels of nesting?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tate Diagrams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14" w:name="__Fieldmark__107_1620860207"/>
            <w:bookmarkStart w:id="215" w:name="__Fieldmark__107_1620860207"/>
            <w:bookmarkEnd w:id="21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the default state for every level of nesting identified with a default psuedostate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16" w:name="__Fieldmark__108_1620860207"/>
            <w:bookmarkStart w:id="217" w:name="__Fieldmark__108_1620860207"/>
            <w:bookmarkEnd w:id="21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the state machine compilable and executable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18" w:name="__Fieldmark__109_1620860207"/>
            <w:bookmarkStart w:id="219" w:name="__Fieldmark__109_1620860207"/>
            <w:bookmarkEnd w:id="21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the names of the states reflective of appropriate problem domain vocabulary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0" w:name="__Fieldmark__110_1620860207"/>
            <w:bookmarkStart w:id="221" w:name="__Fieldmark__110_1620860207"/>
            <w:bookmarkEnd w:id="22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e and-states used if and only if the order of execution of actions in different and-states irrelevant or largely so?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2" w:name="__Fieldmark__111_1620860207"/>
            <w:bookmarkStart w:id="223" w:name="__Fieldmark__111_1620860207"/>
            <w:bookmarkEnd w:id="22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re and-states are used, is the system free of race conditions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4" w:name="__Fieldmark__112_1620860207"/>
            <w:bookmarkStart w:id="225" w:name="__Fieldmark__112_1620860207"/>
            <w:bookmarkEnd w:id="22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guards lack side effects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6" w:name="__Fieldmark__113_1620860207"/>
            <w:bookmarkStart w:id="227" w:name="__Fieldmark__113_1620860207"/>
            <w:bookmarkEnd w:id="22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multiple guards exist exiting a conditional connector, do they specify non-overlapping conditions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8" w:name="__Fieldmark__114_1620860207"/>
            <w:bookmarkStart w:id="229" w:name="__Fieldmark__114_1620860207"/>
            <w:bookmarkEnd w:id="22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null-triggered and anonymous states only used to appropriate force state machine closure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30" w:name="__Fieldmark__115_1620860207"/>
            <w:bookmarkStart w:id="231" w:name="__Fieldmark__115_1620860207"/>
            <w:bookmarkEnd w:id="23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complex action lists clustered into local operation/method calls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32" w:name="__Fieldmark__116_1620860207"/>
            <w:bookmarkStart w:id="233" w:name="__Fieldmark__116_1620860207"/>
            <w:bookmarkEnd w:id="23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submachines used to appropriately manage nested state complexity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34" w:name="__Fieldmark__117_1620860207"/>
            <w:bookmarkStart w:id="235" w:name="__Fieldmark__117_1620860207"/>
            <w:bookmarkEnd w:id="23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36" w:name="__Fieldmark__118_1620860207"/>
            <w:bookmarkStart w:id="237" w:name="__Fieldmark__118_1620860207"/>
            <w:bookmarkEnd w:id="23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Use Case Diagrams and Use Cases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38" w:name="__Fieldmark__119_1620860207"/>
            <w:bookmarkStart w:id="239" w:name="__Fieldmark__119_1620860207"/>
            <w:bookmarkEnd w:id="23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es each use case represent a system capability or usage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0" w:name="__Fieldmark__120_1620860207"/>
            <w:bookmarkStart w:id="241" w:name="__Fieldmark__120_1620860207"/>
            <w:bookmarkEnd w:id="24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es each use case have traceable links to requirements (&gt; 5) that it represents?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2" w:name="__Fieldmark__121_1620860207"/>
            <w:bookmarkStart w:id="243" w:name="__Fieldmark__121_1620860207"/>
            <w:bookmarkEnd w:id="24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s each use case independent </w:t>
            </w:r>
            <w:r>
              <w:rPr>
                <w:rFonts w:cs="Arial" w:ascii="Arial" w:hAnsi="Arial"/>
                <w:i/>
                <w:iCs/>
              </w:rPr>
              <w:t xml:space="preserve">in terms of requirements </w:t>
            </w:r>
            <w:r>
              <w:rPr>
                <w:rFonts w:cs="Arial" w:ascii="Arial" w:hAnsi="Arial"/>
              </w:rPr>
              <w:t>from the other use cases (i.e. each requirements binds to at most one use case)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4" w:name="__Fieldmark__122_1620860207"/>
            <w:bookmarkStart w:id="245" w:name="__Fieldmark__122_1620860207"/>
            <w:bookmarkEnd w:id="24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es each functional and quality of service requirement map to one use case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6" w:name="__Fieldmark__123_1620860207"/>
            <w:bookmarkStart w:id="247" w:name="__Fieldmark__123_1620860207"/>
            <w:bookmarkEnd w:id="24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the use case named with a strong verb or verb phrase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8" w:name="__Fieldmark__124_1620860207"/>
            <w:bookmarkStart w:id="249" w:name="__Fieldmark__124_1620860207"/>
            <w:bookmarkEnd w:id="24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es each use case associate with at least one actor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50" w:name="__Fieldmark__125_1620860207"/>
            <w:bookmarkStart w:id="251" w:name="__Fieldmark__125_1620860207"/>
            <w:bookmarkEnd w:id="25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each use case elaborated with 3 or more sequence diagrams, each of which has more than 3 messages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52" w:name="__Fieldmark__126_1620860207"/>
            <w:bookmarkStart w:id="253" w:name="__Fieldmark__126_1620860207"/>
            <w:bookmarkEnd w:id="25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s each use case specified by a normative state machine?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54" w:name="__Fieldmark__127_1620860207"/>
            <w:bookmarkStart w:id="255" w:name="__Fieldmark__127_1620860207"/>
            <w:bookmarkEnd w:id="25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es each use case have a desciption with the format</w:t>
              <w:br/>
              <w:t>-  Purpose</w:t>
              <w:br/>
              <w:t>-  Description</w:t>
              <w:br/>
              <w:t>-  Preconditions</w:t>
              <w:br/>
              <w:t>-  Postconditions</w:t>
              <w:br/>
              <w:t>-  Invariant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56" w:name="__Fieldmark__128_1620860207"/>
            <w:bookmarkStart w:id="257" w:name="__Fieldmark__128_1620860207"/>
            <w:bookmarkEnd w:id="25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es each use case diagram have a comment that describes is scope and content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58" w:name="__Fieldmark__129_1620860207"/>
            <w:bookmarkStart w:id="259" w:name="__Fieldmark__129_1620860207"/>
            <w:bookmarkEnd w:id="25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use case scenarios, are all important variants of the scenario represented in the set of associated sequence diagrams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0" w:name="__Fieldmark__130_1620860207"/>
            <w:bookmarkStart w:id="261" w:name="__Fieldmark__130_1620860207"/>
            <w:bookmarkEnd w:id="26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every requirement bound to the use case bound to at least one element on one sequence diagram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2" w:name="__Fieldmark__131_1620860207"/>
            <w:bookmarkStart w:id="263" w:name="__Fieldmark__131_1620860207"/>
            <w:bookmarkEnd w:id="26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both normal and exception and error handling cases represented in the set of scenarios for the use case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4" w:name="__Fieldmark__132_1620860207"/>
            <w:bookmarkStart w:id="265" w:name="__Fieldmark__132_1620860207"/>
            <w:bookmarkEnd w:id="26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every message and action on the set of sequence diagrams elaborating a use case represented in that use case’s state machine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6" w:name="__Fieldmark__133_1620860207"/>
            <w:bookmarkStart w:id="267" w:name="__Fieldmark__133_1620860207"/>
            <w:bookmarkEnd w:id="26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every transition and action on a use case state machine represented in at least one use case sequence diagram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8" w:name="__Fieldmark__134_1620860207"/>
            <w:bookmarkStart w:id="269" w:name="__Fieldmark__134_1620860207"/>
            <w:bookmarkEnd w:id="26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s every actor a physical or logical entity outside the scope of the system development?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70" w:name="__Fieldmark__135_1620860207"/>
            <w:bookmarkStart w:id="271" w:name="__Fieldmark__135_1620860207"/>
            <w:bookmarkEnd w:id="27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es the use case hide “how” the behavior will be achieve and instead focus on the required data and control transformations that are required?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72" w:name="__Fieldmark__136_1620860207"/>
            <w:bookmarkStart w:id="273" w:name="__Fieldmark__136_1620860207"/>
            <w:bookmarkEnd w:id="27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es the use case model hide any interaction of the actors as “out-of-scope”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74" w:name="__Fieldmark__137_1620860207"/>
            <w:bookmarkStart w:id="275" w:name="__Fieldmark__137_1620860207"/>
            <w:bookmarkEnd w:id="27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time-based transitions represented NOT as an actor, but instead represented as internal events on the sequence diagrams and state machine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76" w:name="__Fieldmark__138_1620860207"/>
            <w:bookmarkStart w:id="277" w:name="__Fieldmark__138_1620860207"/>
            <w:bookmarkEnd w:id="27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use cases are specialized, is the use of generalization / specialization appropriate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78" w:name="__Fieldmark__139_1620860207"/>
            <w:bookmarkStart w:id="279" w:name="__Fieldmark__139_1620860207"/>
            <w:bookmarkEnd w:id="27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f large use cases are decomposed, is the &lt;&lt;include&gt;&gt; relation used appropriately?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0" w:name="__Fieldmark__140_1620860207"/>
            <w:bookmarkStart w:id="281" w:name="__Fieldmark__140_1620860207"/>
            <w:bookmarkEnd w:id="28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s the use of associations between use cases avoided?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2" w:name="__Fieldmark__141_1620860207"/>
            <w:bookmarkStart w:id="283" w:name="__Fieldmark__141_1620860207"/>
            <w:bookmarkEnd w:id="28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the state machine of the use case executable (alternatively – a block/class diagram representing the use case can be constructed and, if so, is THAT state machine executable)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4" w:name="__Fieldmark__142_1620860207"/>
            <w:bookmarkStart w:id="285" w:name="__Fieldmark__142_1620860207"/>
            <w:bookmarkEnd w:id="28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the logical interfaces between the actor and the system (executing the use case) clearly identified in terms of messages and passed data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raceability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6" w:name="__Fieldmark__143_1620860207"/>
            <w:bookmarkStart w:id="287" w:name="__Fieldmark__143_1620860207"/>
            <w:bookmarkEnd w:id="28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model elements have traceable links to the requirements they represent, elaborate, specialize or realize, including: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8" w:name="__Fieldmark__144_1620860207"/>
            <w:bookmarkStart w:id="289" w:name="__Fieldmark__144_1620860207"/>
            <w:bookmarkEnd w:id="28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lasse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90" w:name="__Fieldmark__145_1620860207"/>
            <w:bookmarkStart w:id="291" w:name="__Fieldmark__145_1620860207"/>
            <w:bookmarkEnd w:id="29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se case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92" w:name="__Fieldmark__146_1620860207"/>
            <w:bookmarkStart w:id="293" w:name="__Fieldmark__146_1620860207"/>
            <w:bookmarkEnd w:id="29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tand lone function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94" w:name="__Fieldmark__147_1620860207"/>
            <w:bookmarkStart w:id="295" w:name="__Fieldmark__147_1620860207"/>
            <w:bookmarkEnd w:id="29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ata type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96" w:name="__Fieldmark__148_1620860207"/>
            <w:bookmarkStart w:id="297" w:name="__Fieldmark__148_1620860207"/>
            <w:bookmarkEnd w:id="29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ariable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98" w:name="__Fieldmark__149_1620860207"/>
            <w:bookmarkStart w:id="299" w:name="__Fieldmark__149_1620860207"/>
            <w:bookmarkEnd w:id="29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interface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0" w:name="__Fieldmark__150_1620860207"/>
            <w:bookmarkStart w:id="301" w:name="__Fieldmark__150_1620860207"/>
            <w:bookmarkEnd w:id="30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lass feature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2" w:name="__Fieldmark__151_1620860207"/>
            <w:bookmarkStart w:id="303" w:name="__Fieldmark__151_1620860207"/>
            <w:bookmarkEnd w:id="30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- attribute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4" w:name="__Fieldmark__152_1620860207"/>
            <w:bookmarkStart w:id="305" w:name="__Fieldmark__152_1620860207"/>
            <w:bookmarkEnd w:id="30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- operations or method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6" w:name="__Fieldmark__153_1620860207"/>
            <w:bookmarkStart w:id="307" w:name="__Fieldmark__153_1620860207"/>
            <w:bookmarkEnd w:id="30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- event receptor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8" w:name="__Fieldmark__154_1620860207"/>
            <w:bookmarkStart w:id="309" w:name="__Fieldmark__154_1620860207"/>
            <w:bookmarkEnd w:id="30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- port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10" w:name="__Fieldmark__155_1620860207"/>
            <w:bookmarkStart w:id="311" w:name="__Fieldmark__155_1620860207"/>
            <w:bookmarkEnd w:id="31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- state machine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12" w:name="__Fieldmark__156_1620860207"/>
            <w:bookmarkStart w:id="313" w:name="__Fieldmark__156_1620860207"/>
            <w:bookmarkEnd w:id="31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- state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14" w:name="__Fieldmark__157_1620860207"/>
            <w:bookmarkStart w:id="315" w:name="__Fieldmark__157_1620860207"/>
            <w:bookmarkEnd w:id="31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- transition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16" w:name="__Fieldmark__158_1620860207"/>
            <w:bookmarkStart w:id="317" w:name="__Fieldmark__158_1620860207"/>
            <w:bookmarkEnd w:id="31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- state machine action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18" w:name="__Fieldmark__159_1620860207"/>
            <w:bookmarkStart w:id="319" w:name="__Fieldmark__159_1620860207"/>
            <w:bookmarkEnd w:id="31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ssociations, aggregations, and composition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0" w:name="__Fieldmark__160_1620860207"/>
            <w:bookmarkStart w:id="321" w:name="__Fieldmark__160_1620860207"/>
            <w:bookmarkEnd w:id="32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model elements have traceable links to the test cases, including: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2" w:name="__Fieldmark__161_1620860207"/>
            <w:bookmarkStart w:id="323" w:name="__Fieldmark__161_1620860207"/>
            <w:bookmarkEnd w:id="32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lasse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4" w:name="__Fieldmark__162_1620860207"/>
            <w:bookmarkStart w:id="325" w:name="__Fieldmark__162_1620860207"/>
            <w:bookmarkEnd w:id="32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se case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6" w:name="__Fieldmark__163_1620860207"/>
            <w:bookmarkStart w:id="327" w:name="__Fieldmark__163_1620860207"/>
            <w:bookmarkEnd w:id="32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tand lone function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8" w:name="__Fieldmark__164_1620860207"/>
            <w:bookmarkStart w:id="329" w:name="__Fieldmark__164_1620860207"/>
            <w:bookmarkEnd w:id="32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ata type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30" w:name="__Fieldmark__165_1620860207"/>
            <w:bookmarkStart w:id="331" w:name="__Fieldmark__165_1620860207"/>
            <w:bookmarkEnd w:id="33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ariable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32" w:name="__Fieldmark__166_1620860207"/>
            <w:bookmarkStart w:id="333" w:name="__Fieldmark__166_1620860207"/>
            <w:bookmarkEnd w:id="33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interface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34" w:name="__Fieldmark__167_1620860207"/>
            <w:bookmarkStart w:id="335" w:name="__Fieldmark__167_1620860207"/>
            <w:bookmarkEnd w:id="33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lass feature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36" w:name="__Fieldmark__168_1620860207"/>
            <w:bookmarkStart w:id="337" w:name="__Fieldmark__168_1620860207"/>
            <w:bookmarkEnd w:id="33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- attribute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38" w:name="__Fieldmark__169_1620860207"/>
            <w:bookmarkStart w:id="339" w:name="__Fieldmark__169_1620860207"/>
            <w:bookmarkEnd w:id="33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- operations or method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0" w:name="__Fieldmark__170_1620860207"/>
            <w:bookmarkStart w:id="341" w:name="__Fieldmark__170_1620860207"/>
            <w:bookmarkEnd w:id="34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- event receptor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2" w:name="__Fieldmark__171_1620860207"/>
            <w:bookmarkStart w:id="343" w:name="__Fieldmark__171_1620860207"/>
            <w:bookmarkEnd w:id="34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- port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4" w:name="__Fieldmark__172_1620860207"/>
            <w:bookmarkStart w:id="345" w:name="__Fieldmark__172_1620860207"/>
            <w:bookmarkEnd w:id="34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- state machine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6" w:name="__Fieldmark__173_1620860207"/>
            <w:bookmarkStart w:id="347" w:name="__Fieldmark__173_1620860207"/>
            <w:bookmarkEnd w:id="34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- state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8" w:name="__Fieldmark__174_1620860207"/>
            <w:bookmarkStart w:id="349" w:name="__Fieldmark__174_1620860207"/>
            <w:bookmarkEnd w:id="34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- transition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50" w:name="__Fieldmark__175_1620860207"/>
            <w:bookmarkStart w:id="351" w:name="__Fieldmark__175_1620860207"/>
            <w:bookmarkEnd w:id="35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- state machine action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52" w:name="__Fieldmark__176_1620860207"/>
            <w:bookmarkStart w:id="353" w:name="__Fieldmark__176_1620860207"/>
            <w:bookmarkEnd w:id="35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ssociations, aggregations, and composition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</w:rPr>
      <w:t>Review Checklist</w:t>
      <w:tab/>
      <w:t>© IBM 2012</w:t>
      <w:tab/>
      <w:t xml:space="preserve">Pag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1</w:t>
    </w:r>
    <w:r>
      <w:rPr>
        <w:rStyle w:val="PageNumber"/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ing Review Checklist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3:28:00Z</dcterms:created>
  <dc:creator>Bruce Douglass</dc:creator>
  <dc:description/>
  <dc:language>en-US</dc:language>
  <cp:lastModifiedBy>Bruce Douglass</cp:lastModifiedBy>
  <dcterms:modified xsi:type="dcterms:W3CDTF">2012-05-15T14:57:00Z</dcterms:modified>
  <cp:revision>8</cp:revision>
  <dc:subject/>
  <dc:title>Work Product(s) under Review</dc:title>
</cp:coreProperties>
</file>