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1375661341"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518547626"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188513527"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696556415"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573328850"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736746783"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298167495"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540942523"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2089332723"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891113909"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040307954"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84594963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387090921"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345380495"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295948915"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959256361"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