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08392434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68387780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169771235"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79911796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3039581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27839495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69211189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85648951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54569483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