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2140643789"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210211047"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208771798"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459247074"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162197872"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346003544"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665585891"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