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496883873"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1473489854"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910267574"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733105517"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1728580401"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437743728"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1375924300"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717709326"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618906990"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1967511795"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1828321847"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695317021"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1594925165"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1345335"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1478214501"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1908286642"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