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10489740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20746848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04868824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37159892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53925812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2388941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912489835"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73269545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