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720465911"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2058784274"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142299656"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435648628"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027084179"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2144045345"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63841129"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197449620"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1011843313"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77936824"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893333240"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732768131"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1207222027"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303005647"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