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2132807367"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462766795"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1775717755"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1515040710"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2062003255"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2002876566"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1859234583"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219820308"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