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1079044103"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606271228"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361494957"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464301669"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371496101"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2073436165"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1421281033"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