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20733702"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27535103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92327619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22536542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95968210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3055902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52836780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75832951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0729685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