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936148218"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407848223"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401788333"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828918996"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826588764"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441594517"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923469897"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184872076"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312082792"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595617702"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440770508"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439438948"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464674954"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738926140"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