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1717091336"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434757036"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505999933"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425707776"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788316641"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524098640"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124735100"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837029104"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859863198"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265162248"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681777131"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987603106"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898113128"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448190579"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484600879"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790904689"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