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264307408"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1577695617"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404572699"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790778832"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642811869"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495200831"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1397481528"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