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79790120"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376657836"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420891684"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481364375"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920952166"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98393643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116650691"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920775560"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