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230470111"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1734147886"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676419890"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1039437190"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1352869590"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418085031"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66008069"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