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577846856"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763328365"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561682162"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1575419030"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829539600"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1263918563"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386606029"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1062461230"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