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585547949"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0681815"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969359188"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266150735"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696654314"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282122484"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014949031"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165424981"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