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99664749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73348871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5588963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48659768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58010644"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016779536"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03146248"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25426526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79979824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