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257501702"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472352077"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675824461"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49099367"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48403053"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40823798"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383928836"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601447470"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680536943"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18882976"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2065068397"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934259903"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439019817"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840634841"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