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900007024"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544703208"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848877961"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941670465"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905188774"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996360800"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843281795"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