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33658111"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311587017"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907014994"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376821045"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620898439"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38276084"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467614061"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370536010"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