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442362114"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24844038"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185927268"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186075756"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923230863"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388812393"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804338673"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453668055"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2015937506"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