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1332129404"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557688600"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732182600"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1640342609"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1506819231"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805261647"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1122560194"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1747979848"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838988131"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2067524034"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1955490955"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2130299255"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172452272"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160152164"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