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94156739"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535541982"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619554484"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580100036"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72774724"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357033253"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444586400"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776259276"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