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1097224227"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792864172"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389054267"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315422285"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404581863"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696049917"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505951198"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253172355"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867955139"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652295467"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793289697"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46619625"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861246276"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369058039"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486595708"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2071906974"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