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Copy “org.eclipse.epf.toolbox_7.2.0.v20100714-0922.jar” file to your RMC installation hot fix location similar a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96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unch RMC with –clean option, and open your libr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 “Library Tools” check box in your “Customize Perspective” a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28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“Library-tools”/”Convert all processes to configuration-free” a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29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should see the following progress dialog after the action taken in the previous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532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your work-space .log file, you would notice the entries like following 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</w:t>
      </w:r>
    </w:p>
    <w:p>
      <w:pPr>
        <w:pStyle w:val="Normal"/>
        <w:rPr/>
      </w:pPr>
      <w:r>
        <w:rPr/>
        <w:t>!ENTRY org.eclipse.epf.toolbox 1 0 2010-07-14 09:35:58.918</w:t>
      </w:r>
    </w:p>
    <w:p>
      <w:pPr>
        <w:pStyle w:val="Normal"/>
        <w:rPr/>
      </w:pPr>
      <w:r>
        <w:rPr/>
        <w:t>!MESSAGE LD&gt; Begin: ConvertToConfigFree.ru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ENTRY org.eclipse.epf.toolbox 1 0 2010-07-14 09:36:01.137</w:t>
      </w:r>
    </w:p>
    <w:p>
      <w:pPr>
        <w:pStyle w:val="Normal"/>
        <w:rPr/>
      </w:pPr>
      <w:r>
        <w:rPr/>
        <w:t>!MESSAGE LD&gt; number of processes touched: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ENTRY org.eclipse.epf.toolbox 1 0 2010-07-14 09:36:01.137</w:t>
      </w:r>
    </w:p>
    <w:p>
      <w:pPr>
        <w:pStyle w:val="Normal"/>
        <w:rPr/>
      </w:pPr>
      <w:r>
        <w:rPr/>
        <w:t>!MESSAGE LD&gt; number of processes not touched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ENTRY org.eclipse.epf.toolbox 1 0 2010-07-14 09:36:01.168</w:t>
      </w:r>
    </w:p>
    <w:p>
      <w:pPr>
        <w:pStyle w:val="Normal"/>
        <w:rPr/>
      </w:pPr>
      <w:r>
        <w:rPr/>
        <w:t>!MESSAGE LD&gt; End: ConvertToConfigFree.run()</w:t>
      </w:r>
    </w:p>
    <w:p>
      <w:pPr>
        <w:pStyle w:val="Normal"/>
        <w:rPr/>
      </w:pPr>
      <w:r>
        <w:rPr/>
        <w:t>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number of processes touched:” number of processes converted/modified/saved</w:t>
      </w:r>
    </w:p>
    <w:p>
      <w:pPr>
        <w:pStyle w:val="Normal"/>
        <w:rPr/>
      </w:pPr>
      <w:r>
        <w:rPr/>
        <w:t>Processes in tailoring sessions will not be conv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50:00Z</dcterms:created>
  <dc:creator>wlu</dc:creator>
  <dc:description/>
  <cp:keywords/>
  <dc:language>en-US</dc:language>
  <cp:lastModifiedBy>wlu</cp:lastModifiedBy>
  <dcterms:modified xsi:type="dcterms:W3CDTF">2010-07-14T16:41:00Z</dcterms:modified>
  <cp:revision>8</cp:revision>
  <dc:subject/>
  <dc:title/>
</cp:coreProperties>
</file>