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3813147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03449142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25096622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49103012"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02848514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93470220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98482762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09280289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580387962"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