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54909113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104405231"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61762937"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9082145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485516707"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04594300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3762590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989330094"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