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959161284"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425139599"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682357527"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623324471"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25149838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0125538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713554741"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81788914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082058978"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