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30573833"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01568805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89806781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82579000"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83682814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56302759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77719695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89255387"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