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889802606"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012620271"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211313398"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839331328"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388570471"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143637689"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77246081"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