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3235936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78775647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690453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61872487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67413886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34347240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211066524"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214671499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