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700946383"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413766731"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336419525"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315476382"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95728095"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176095295"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882338441"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012079852"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715831696"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