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2091195756"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947524710"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989803049"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777502344"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836404341"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81792365"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631248403"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2089356046"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578282253"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540425113"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36263240"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537621803"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1717180754"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79084065"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845724587"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088354309"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