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1215301415"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1178646604"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706982208"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715451758"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499544769"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1759904749"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861161889"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493776652"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867628637"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1706079337"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012771717"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1555464935"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168902336"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545646069"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