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674517751"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09906481"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567028676"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020877399"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899524820"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097891190"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2067316200"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469071109"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