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7573057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42074848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9586303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116260356"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46884641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073013361"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09321981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81195375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832890617"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