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722920480"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00908757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13189385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398865688"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063610096"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299926859"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139589507"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426997137"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792610680"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