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637903619"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078900851"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462014059"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771612906"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493692415"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002059371"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93901261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99135284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