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7414824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658628565"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817056710"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71883494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458861446"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84204877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971882947"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673998550"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