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392616957"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352876037"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27884869"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765052199"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804566403"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56754323"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730964959"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840005209"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756933314"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