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90613017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46514401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80079023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58592234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729195580"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51665744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14755497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3722870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541628402"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