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779291637"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909106190"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550377639"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560571239"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313999525"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009685627"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2041866469"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546948333"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