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444756556"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843298101"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1060096177"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1749125649"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270771460"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1146271387"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634248889"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423632606"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