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1285103075"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1524852929"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760383766"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1040033196"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1513752991"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1180877496"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99588449"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298317754"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208804054"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