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575620670"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789545892"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538130428"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697536081"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986555513"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246553169"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010344740"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069348861"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