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978055861"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048790424"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35907176"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2021769395"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2120576117"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324339974"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266963832"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754352814"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805690943"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