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602154978"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53527511"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055089066"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671028747"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2343789"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515150361"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816876419"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41269557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