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659723271"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565961220"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292776038"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2146336479"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195894947"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219508463"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2052488955"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294076507"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246553318"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