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367835560"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530565472"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25462498"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175923133"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582960940"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449835322"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642744452"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84991253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