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2098650573"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36359540"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588336716"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168322598"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131194358"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34746609"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544192574"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207811171"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959820388"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