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818431333"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378202524"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571921900"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556242072"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841122061"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1744059376"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1376762449"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858222803"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