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848904548"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937083544"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525302693"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2028384293"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53333883"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63454972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673528567"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2115619310"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286970736"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