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94482519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487318610"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957279889"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48535254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00719628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440442896"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744902425"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624823454"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