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103100211"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038181527"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4000823"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576679846"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552380704"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473806334"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782791038"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2103017949"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