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37606126"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874112929"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416711046"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040132538"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432202165"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07902020"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359590953"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521546179"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357092753"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