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05317843"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414875393"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845566181"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03607376"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80776334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622245781"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551078835"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592205141"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575793025"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