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06473031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61549863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97789443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11846841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002477002"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3260801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11089029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7385433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