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313793457"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126524240"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410149704"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1600784323"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1708203764"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2064950846"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1210330491"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1082000834"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