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55844435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09933833"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88686820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14433761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74798350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40926425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83381044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88313178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61752965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