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610620966"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616620659"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423384576"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6289250"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418656321"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35047561"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562082498"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77814408"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