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85023450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67985213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846685051"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68643337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17741629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2144624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818447913"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91935380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4430811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