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982969849"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497141889"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2096043738"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2103194684"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870630841"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157679284"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736815126"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550343520"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