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5505450"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672723048"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106844112"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630281104"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372223621"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416666996"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535638124"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135598190"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755522236"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