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673261222"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968825590"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2101682752"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780208248"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322638694"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238877052"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283343016"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230237879"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