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064372926"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227687244"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643843849"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710498701"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13613901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90081595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82758781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82383738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