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693678048"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230929415"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719227423"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811124149"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2036055906"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95886132"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659843071"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24143155"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067881077"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