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40996063"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61709102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92017415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04103177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87827853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1805013"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770410715"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66009647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