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243818701"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2101092300"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239531973"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2022334916"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894902926"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298014660"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355867958"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93329404"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418654051"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