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438464988"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549310910"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833637896"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2104450812"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490657016"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327008110"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945719556"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128785645"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978142393"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