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43920778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97126260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7476811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53627724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6171967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03891605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55911188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2944713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