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0570890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72305402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41971332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78803582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52940713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52109503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70677702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752827902"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0088630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