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984225861"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577121373"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874150002"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737097326"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437105395"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516764140"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703438267"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991432663"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