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sks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le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Fundin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ring Committe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 Review Boar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ef Architec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A Architec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A Design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A  Develop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ible = R     Accountable = A   Consult = C   Informed = I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20"/>
        <w:szCs w:val="20"/>
        <w:lang w:val="en-AU" w:eastAsia="en-AU"/>
      </w:rPr>
    </w:pPr>
    <w:r>
      <w:rPr>
        <w:rFonts w:cs="Arial" w:ascii="Arial" w:hAnsi="Arial"/>
        <w:color w:val="000000"/>
        <w:sz w:val="20"/>
        <w:szCs w:val="20"/>
        <w:lang w:val="en-AU" w:eastAsia="en-AU"/>
      </w:rPr>
      <w:t>© Copyright IBM Corporation 2006. 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0:42:00Z</dcterms:created>
  <dc:creator>IBM Corporation</dc:creator>
  <dc:description>© Copyright IBM Corporation 2006.  All Rights Reserved.</dc:description>
  <dc:language>en-US</dc:language>
  <cp:lastModifiedBy>John Smith</cp:lastModifiedBy>
  <dcterms:modified xsi:type="dcterms:W3CDTF">2006-05-21T01:18:00Z</dcterms:modified>
  <cp:revision>4</cp:revision>
  <dc:subject/>
  <dc:title>RACI Template</dc:title>
</cp:coreProperties>
</file>