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he white boxes, check all that apply.  However, if you do not understand the principle, you should not enter a value in the Agree or Disagree field.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115"/>
        <w:gridCol w:w="369"/>
        <w:gridCol w:w="369"/>
        <w:gridCol w:w="369"/>
        <w:gridCol w:w="369"/>
      </w:tblGrid>
      <w:tr>
        <w:trPr>
          <w:trHeight w:val="602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Tactical SOA Essentials</w:t>
            </w:r>
          </w:p>
        </w:tc>
      </w:tr>
      <w:tr>
        <w:trPr>
          <w:trHeight w:val="1070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  <w:t>SOA Essentia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not Understand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agree</w:t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 a peer relationship between business and IT units cannot be forged, SOA cannot be successful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cessful enterprises consistently demonstrate a willingness to sacrifice function to sustain architectural integrity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ompany’s SOA gives IT a definitive way to prove business value through business results measurements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ervice that mirrors (and executes) a business process, can be used to allocate IT costs and provide justification by correlating the IT costs with the business process results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thin a business process, each interaction with an IT asset is a potential place for a service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vernance is not management.  Governance determines who makes the decisions.  Management is the process of making and implementing the decisions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an agile business – incremental business services – mirroring business process steps – become IT’s core deliverable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-smart IT architects or technology-smart business analysts are the bridge between IT and the company’s business units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 the foreseeable future, SOA and Web Services should not be implemented without the other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en a change in business process no longer requires a change to application programming logic, a successful SOA has been achieved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rPr>
        <w:rFonts w:ascii="Helv;Arial" w:hAnsi="Helv;Arial" w:cs="Helv;Arial"/>
        <w:color w:val="000000"/>
        <w:sz w:val="20"/>
        <w:szCs w:val="20"/>
        <w:lang w:val="en-AU" w:eastAsia="en-AU"/>
      </w:rPr>
    </w:pPr>
    <w:r>
      <w:rPr>
        <w:rFonts w:cs="Helv;Arial" w:ascii="Helv;Arial" w:hAnsi="Helv;Arial"/>
        <w:color w:val="000000"/>
        <w:sz w:val="20"/>
        <w:szCs w:val="20"/>
        <w:lang w:val="en-AU" w:eastAsia="en-AU"/>
      </w:rPr>
      <w:t>© Copyright IBM Corporation 2006.  All Rights Reserved.</w:t>
    </w:r>
  </w:p>
  <w:p>
    <w:pPr>
      <w:pStyle w:val="Footer"/>
      <w:rPr>
        <w:rFonts w:ascii="Helv;Arial" w:hAnsi="Helv;Arial" w:cs="Helv;Arial"/>
        <w:color w:val="000000"/>
        <w:sz w:val="20"/>
        <w:szCs w:val="20"/>
        <w:lang w:val="en-AU" w:eastAsia="en-AU"/>
      </w:rPr>
    </w:pPr>
    <w:r>
      <w:rPr>
        <w:rFonts w:cs="Helv;Arial" w:ascii="Helv;Arial" w:hAnsi="Helv;Arial"/>
        <w:color w:val="000000"/>
        <w:sz w:val="20"/>
        <w:szCs w:val="20"/>
        <w:lang w:val="en-AU" w:eastAsia="en-A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Number2Char">
    <w:name w:val="List Number 2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color w:val="00000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2">
    <w:name w:val="List Number 2"/>
    <w:basedOn w:val="Normal"/>
    <w:qFormat/>
    <w:pPr>
      <w:numPr>
        <w:ilvl w:val="0"/>
        <w:numId w:val="1"/>
      </w:num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47:00Z</dcterms:created>
  <dc:creator>IBM Corporation</dc:creator>
  <dc:description>© Copyright IBM Corporation 2006.  All Rights Reserved.</dc:description>
  <dc:language>en-US</dc:language>
  <cp:lastModifiedBy>John Smith</cp:lastModifiedBy>
  <cp:lastPrinted>2005-11-27T17:55:00Z</cp:lastPrinted>
  <dcterms:modified xsi:type="dcterms:W3CDTF">2006-05-21T01:12:00Z</dcterms:modified>
  <cp:revision>5</cp:revision>
  <dc:subject/>
  <dc:title>Tactical SOA Essentials</dc:title>
</cp:coreProperties>
</file>