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the white boxes, check all that apply.  However, if you do not understand the principle, you should not enter a value in the Agree or Disagree field.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6115"/>
        <w:gridCol w:w="369"/>
        <w:gridCol w:w="369"/>
        <w:gridCol w:w="369"/>
        <w:gridCol w:w="369"/>
      </w:tblGrid>
      <w:tr>
        <w:trPr>
          <w:trHeight w:val="602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trategic SOA Essentials</w:t>
            </w:r>
          </w:p>
        </w:tc>
      </w:tr>
      <w:tr>
        <w:trPr>
          <w:trHeight w:val="1070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xtBody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  <w:lang w:val="en-US"/>
              </w:rPr>
              <w:t>SOA Essential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not Understand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e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agree</w:t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herently IT has no direct value – its value is represented fully in Enterprise value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y company esteems business value over cost considerations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 executes the business processes for the company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primary reason to move to a service orientation through an SOA is to attain business agility for competitive advantage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A is a business play, not a technology play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A cannot be successful without Strategic/Business SOA Governance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A Governance plans require strategic and tactical components.  However, the strategic/business part of SOA Governance is a far more important success factor than tactical IT governance and should be approached first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most important and consequential SOA Governance best practice is for the CIO to report to the CEO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vernance Capabilities and not a business process that needs governing, is the starting point for governance activity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company’s Governance Capabilities are the single greatest determinant in the possible success of a SOA Governance Process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OA Governance Process deals primarily with a business service.  The business service is enabled by an IT service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thout SOA, on demand is not possible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understand that…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haviors, not strategies, create value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I agree that…</w:t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rPr>
        <w:rFonts w:ascii="Helv;Arial" w:hAnsi="Helv;Arial" w:cs="Helv;Arial"/>
        <w:color w:val="000000"/>
        <w:sz w:val="20"/>
        <w:szCs w:val="20"/>
        <w:lang w:val="en-AU" w:eastAsia="en-AU"/>
      </w:rPr>
    </w:pPr>
    <w:r>
      <w:rPr>
        <w:rFonts w:cs="Helv;Arial" w:ascii="Helv;Arial" w:hAnsi="Helv;Arial"/>
        <w:color w:val="000000"/>
        <w:sz w:val="20"/>
        <w:szCs w:val="20"/>
        <w:lang w:val="en-AU" w:eastAsia="en-AU"/>
      </w:rPr>
      <w:t>© Copyright IBM Corporation 2006.  All Rights Reserved.</w:t>
    </w:r>
  </w:p>
  <w:p>
    <w:pPr>
      <w:pStyle w:val="Footer"/>
      <w:rPr>
        <w:rFonts w:ascii="Helv;Arial" w:hAnsi="Helv;Arial" w:cs="Helv;Arial"/>
        <w:color w:val="000000"/>
        <w:sz w:val="20"/>
        <w:szCs w:val="20"/>
        <w:lang w:val="en-AU" w:eastAsia="en-AU"/>
      </w:rPr>
    </w:pPr>
    <w:r>
      <w:rPr>
        <w:rFonts w:cs="Helv;Arial" w:ascii="Helv;Arial" w:hAnsi="Helv;Arial"/>
        <w:color w:val="000000"/>
        <w:sz w:val="20"/>
        <w:szCs w:val="20"/>
        <w:lang w:val="en-AU" w:eastAsia="en-A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stNumber2Char">
    <w:name w:val="List Number 2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color w:val="00000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2">
    <w:name w:val="List Number 2"/>
    <w:basedOn w:val="Normal"/>
    <w:qFormat/>
    <w:pPr>
      <w:numPr>
        <w:ilvl w:val="0"/>
        <w:numId w:val="1"/>
      </w:numPr>
      <w:autoSpaceDE w:val="false"/>
      <w:spacing w:before="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1:46:00Z</dcterms:created>
  <dc:creator>IBM Corporation</dc:creator>
  <dc:description>© Copyright IBM Corporation 2006.  All Rights Reserved.</dc:description>
  <dc:language>en-US</dc:language>
  <cp:lastModifiedBy>John Smith</cp:lastModifiedBy>
  <cp:lastPrinted>2005-11-27T18:49:00Z</cp:lastPrinted>
  <dcterms:modified xsi:type="dcterms:W3CDTF">2006-05-21T01:13:00Z</dcterms:modified>
  <cp:revision>9</cp:revision>
  <dc:subject/>
  <dc:title>Strategic SOA Essentials</dc:title>
</cp:coreProperties>
</file>