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bCs/>
        </w:rPr>
        <w:t>Measurement Information Specification</w:t>
      </w:r>
    </w:p>
    <w:p>
      <w:pPr>
        <w:pStyle w:val="Normal"/>
        <w:jc w:val="center"/>
        <w:rPr/>
      </w:pPr>
      <w:r>
        <w:rPr/>
        <w:t>Measure Name</w:t>
      </w:r>
    </w:p>
    <w:p>
      <w:pPr>
        <w:pStyle w:val="Heading2"/>
        <w:rPr>
          <w:bCs/>
        </w:rPr>
      </w:pPr>
      <w:r>
        <w:rPr>
          <w:bCs/>
        </w:rPr>
        <w:t>Version 3.0 (SE Leading Indicator Guide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cantSplit w:val="true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/>
              <w:t>Information Need Description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formation Need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pacing w:val="-4"/>
                <w:sz w:val="21"/>
                <w:szCs w:val="21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Specifies what the information need is that drives why we need this lea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indicator to make decisions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formation Categor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pacing w:val="-4"/>
                <w:sz w:val="21"/>
                <w:szCs w:val="21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Specifies what categories (as defined in the PSM) are applicable for this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pacing w:val="-4"/>
                <w:sz w:val="21"/>
                <w:szCs w:val="21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leading indicator (for example, schedule and progress, resources and cost,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pacing w:val="-4"/>
                <w:sz w:val="21"/>
                <w:szCs w:val="21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product size and stability, product quality, process performance, technolo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effectiveness, and customer satisfac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cantSplit w:val="true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/>
              <w:t>Measurable Concept and Leading Insight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asurable Concep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Defines specificaly what is measurable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ading Insight Provid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pacing w:val="-4"/>
                <w:sz w:val="21"/>
                <w:szCs w:val="21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Specifies what specific insights that the leading indicator may provide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context of the measurable concept - typicaly a list of several or mo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cantSplit w:val="true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/>
              <w:t>Entities and Attributes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Entitie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pacing w:val="-4"/>
                <w:sz w:val="21"/>
                <w:szCs w:val="21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Describes one or more particular entities relevant for this indicator – t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object is to be measured (for example, requirement or interface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ttributes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pacing w:val="-4"/>
                <w:sz w:val="21"/>
                <w:szCs w:val="21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Lists the subset of particular atributes (characteristics or properties) f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each entity that are of interest for this leading indicato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cantSplit w:val="true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Base Measure Specification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se Measures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pacing w:val="-4"/>
                <w:sz w:val="21"/>
                <w:szCs w:val="21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A list of the base measures that are used to compute one or more leadin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pacing w:val="-4"/>
                <w:sz w:val="21"/>
                <w:szCs w:val="21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indicators - a base measure is a single atribute defined by a specifi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measurement method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asurement Method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pacing w:val="-4"/>
                <w:sz w:val="21"/>
                <w:szCs w:val="21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For each base measure, describes the method used to count the ba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measure, for example simple counting or counting then normalized</w:t>
            </w:r>
          </w:p>
        </w:tc>
      </w:tr>
      <w:tr>
        <w:trPr>
          <w:trHeight w:val="3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t of Measuremen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Describes the unit of measure for each of the base measu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cantSplit w:val="true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17295</wp:posOffset>
                      </wp:positionH>
                      <wp:positionV relativeFrom="paragraph">
                        <wp:posOffset>55245</wp:posOffset>
                      </wp:positionV>
                      <wp:extent cx="914400" cy="571500"/>
                      <wp:effectExtent l="0" t="0" r="635" b="1155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wedgeRoundRectCallout">
                                <a:avLst>
                                  <a:gd name="adj1" fmla="val -43518"/>
                                  <a:gd name="adj2" fmla="val 70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f" o:allowincell="t" style="position:absolute;margin-left:-95.85pt;margin-top:4.35pt;width:71.95pt;height:44.95pt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</w:rPr>
              <w:t xml:space="preserve">Derived Measure </w:t>
            </w: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rived Measure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pacing w:val="-4"/>
                <w:sz w:val="21"/>
                <w:szCs w:val="21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Describes one or more measures that may be derived from base measu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that wil be used individualy or in combination as leading indicators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asurement Functio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The function for computing the derived measure from the base measu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cantSplit w:val="true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/>
              <w:t>Indicator Specification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tor Description and Sample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pacing w:val="-4"/>
                <w:sz w:val="21"/>
                <w:szCs w:val="21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A detailed specific description and display of the leading indicator, including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what base and/or derived measures are used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ision Criter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pacing w:val="-4"/>
                <w:sz w:val="21"/>
                <w:szCs w:val="21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Would describe thresholds and outliers for the indicator; this inform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would be company (and possibly program) specific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Indicator Interpretation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pacing w:val="-4"/>
                <w:sz w:val="21"/>
                <w:szCs w:val="21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Provides some insight into how the indicator should be interpreted; each</w:t>
            </w:r>
          </w:p>
          <w:p>
            <w:pPr>
              <w:pStyle w:val="Bodytext"/>
              <w:spacing w:lineRule="auto" w:line="240" w:before="0" w:after="0"/>
              <w:jc w:val="left"/>
              <w:rPr>
                <w:bCs/>
                <w:sz w:val="20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organization would be expected to tailor th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cantSplit w:val="true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/>
              <w:t>Additional Information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lated Processes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 w:before="0" w:after="0"/>
              <w:jc w:val="left"/>
              <w:rPr>
                <w:bCs/>
                <w:sz w:val="20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Lists related processes and sub-processes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umptions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pacing w:val="-4"/>
                <w:sz w:val="21"/>
                <w:szCs w:val="21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Lists assumptions for the leading indicator to be used, for example, that a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pacing w:val="-4"/>
                <w:sz w:val="21"/>
                <w:szCs w:val="21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requirements database is maintained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ditional Analysis Guidance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32"/>
              <w:rPr>
                <w:rFonts w:ascii="Tahoma" w:hAnsi="Tahoma" w:cs="Tahoma"/>
                <w:i/>
                <w:i/>
                <w:iCs/>
                <w:spacing w:val="-4"/>
                <w:sz w:val="21"/>
                <w:szCs w:val="21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Any additional guidance on implementing or using the indicators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lementation Consideration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pacing w:val="-4"/>
                <w:sz w:val="21"/>
                <w:szCs w:val="21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Considerations on how to implement the indicator (assume this expands wit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use by organization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er of Informatio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pacing w:val="-4"/>
                <w:sz w:val="21"/>
                <w:szCs w:val="21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Lists the role(s) that use the leading indicator information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Collection Procedur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pacing w:val="-4"/>
                <w:sz w:val="21"/>
                <w:szCs w:val="21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Details the procedure for data colection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Analysis Procedur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pacing w:val="-4"/>
                <w:sz w:val="21"/>
                <w:szCs w:val="21"/>
              </w:rPr>
            </w:pPr>
            <w:r>
              <w:rPr>
                <w:rFonts w:cs="Tahoma" w:ascii="Tahoma" w:hAnsi="Tahoma"/>
                <w:i/>
                <w:iCs/>
                <w:spacing w:val="-4"/>
                <w:sz w:val="21"/>
                <w:szCs w:val="21"/>
              </w:rPr>
              <w:t>Details the procedure for analyzing the data prior to interpretatio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>
          <w:bCs/>
        </w:rPr>
        <w:t>Measurement Information Specification</w:t>
      </w:r>
    </w:p>
    <w:p>
      <w:pPr>
        <w:pStyle w:val="Normal"/>
        <w:jc w:val="center"/>
        <w:rPr/>
      </w:pPr>
      <w:r>
        <w:rPr/>
        <w:t>Measure Name</w:t>
      </w:r>
    </w:p>
    <w:p>
      <w:pPr>
        <w:pStyle w:val="Heading2"/>
        <w:rPr>
          <w:bCs/>
        </w:rPr>
      </w:pPr>
      <w:r>
        <w:rPr>
          <w:bCs/>
        </w:rPr>
        <w:t>Version 2.0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cantSplit w:val="true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17295</wp:posOffset>
                      </wp:positionH>
                      <wp:positionV relativeFrom="paragraph">
                        <wp:posOffset>55245</wp:posOffset>
                      </wp:positionV>
                      <wp:extent cx="914400" cy="571500"/>
                      <wp:effectExtent l="0" t="0" r="635" b="1155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wedgeRoundRectCallout">
                                <a:avLst>
                                  <a:gd name="adj1" fmla="val -43518"/>
                                  <a:gd name="adj2" fmla="val 70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5.85pt;margin-top:4.35pt;width:71.95pt;height:44.95pt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Information Need Description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Need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Categor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cantSplit w:val="true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/>
              <w:t>Measurable Concept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asurable Concep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cantSplit w:val="true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/>
              <w:t>Entities and Attributes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levant Entitie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ttributes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cantSplit w:val="true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Base Measure Specification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se Measures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asurement Method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 of Metho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al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 of Scal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 of Measuremen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cantSplit w:val="true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17295</wp:posOffset>
                      </wp:positionH>
                      <wp:positionV relativeFrom="paragraph">
                        <wp:posOffset>55245</wp:posOffset>
                      </wp:positionV>
                      <wp:extent cx="914400" cy="571500"/>
                      <wp:effectExtent l="0" t="0" r="635" b="1155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wedgeRoundRectCallout">
                                <a:avLst>
                                  <a:gd name="adj1" fmla="val -43518"/>
                                  <a:gd name="adj2" fmla="val 70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5.85pt;margin-top:4.35pt;width:71.95pt;height:44.95pt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</w:rPr>
              <w:t xml:space="preserve">Derived Measure </w:t>
            </w:r>
            <w:r>
              <w:rPr/>
              <w:t xml:space="preserve">Specification 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rived Measure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asurement Functio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cantSplit w:val="true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/>
              <w:t>Indicator Specification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or Description and Sample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nalysi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cision Criter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dicator Interpretation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trHeight w:val="348" w:hRule="atLeast"/>
          <w:cantSplit w:val="true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ata Collection Procedure (for each Base Measure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Complete this section for each base measure listed on the previous page.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quency of Data Collection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ponsible Individual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ase or Activity in which Collect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ols Used in Data Collectio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ification and Validatio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ository for Collected Dat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cantSplit w:val="true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/>
              <w:t>Data Analysis Procedure (for each Indicator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quency of Data Reporting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ponsible Individual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ase or Activity in which Analyz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rce of Data for Analysi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ols Used in Analysi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ew, Report, or Us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cantSplit w:val="true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/>
              <w:t>Additional Information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Analysis Guidance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Consideration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easure Name, Author Name, Page _ of _</w:t>
    </w:r>
    <w:r>
      <w:rPr>
        <w:rStyle w:val="PageNumber"/>
      </w:rPr>
      <w:t>, File Da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/>
      <w:bidi w:val="0"/>
      <w:spacing w:lineRule="auto" w:line="480" w:before="40" w:after="2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6:27:00Z</dcterms:created>
  <dc:creator>Joyce Statz</dc:creator>
  <dc:description/>
  <cp:keywords/>
  <dc:language>en-US</dc:language>
  <cp:lastModifiedBy>Doug Ishigaki</cp:lastModifiedBy>
  <cp:lastPrinted>2003-12-23T15:13:00Z</cp:lastPrinted>
  <dcterms:modified xsi:type="dcterms:W3CDTF">2007-07-18T22:44:00Z</dcterms:modified>
  <cp:revision>3</cp:revision>
  <dc:subject/>
  <dc:title>Beth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5175416</vt:r8>
  </property>
  <property fmtid="{D5CDD505-2E9C-101B-9397-08002B2CF9AE}" pid="3" name="_AuthorEmail">
    <vt:lpwstr>cheryl.jones5@us.army.mil</vt:lpwstr>
  </property>
  <property fmtid="{D5CDD505-2E9C-101B-9397-08002B2CF9AE}" pid="4" name="_AuthorEmailDisplayName">
    <vt:lpwstr>Jones, Cheryl [AMSTA-AR-QAT]</vt:lpwstr>
  </property>
  <property fmtid="{D5CDD505-2E9C-101B-9397-08002B2CF9AE}" pid="5" name="_EmailSubject">
    <vt:lpwstr>Fred measures.zip</vt:lpwstr>
  </property>
  <property fmtid="{D5CDD505-2E9C-101B-9397-08002B2CF9AE}" pid="6" name="_ReviewingToolsShownOnce">
    <vt:lpwstr/>
  </property>
</Properties>
</file>