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069850817"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8421411"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029556310"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82242912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118799800"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303336319"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079834086"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924788404"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274925989"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