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03558744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05981908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695230917"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7791205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483208850"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14993869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385990485"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2001371574"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