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2068661906"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1605739555"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2097748883"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540394221"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1318154723"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827969418"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1261928243"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54688089"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64708924"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