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10744780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35032116"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75533545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720782921"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06350052"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50656092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653502605"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87634874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