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347902501"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267114201"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50374758"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600511353"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605560556"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257124211"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394026232"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402853145"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