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6324056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098767844"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054214400"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984086211"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651058584"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2071396716"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153940242"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558470478"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53786391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