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625861663"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309281464"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884353531"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6459829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111965777"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70546301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620662030"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425992461"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