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496309047"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305988659"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995721904"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426773801"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10460945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978427919"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062960152"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79344665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62149083"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