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60543512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462320626"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916418859"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7222336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98879418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75493296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61305365"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16764723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88682093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