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54803128"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568473286"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88899150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15106497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8260252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252663142"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336627622"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12736698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