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3252264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4432700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531183675"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7977293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916983316"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500427144"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43786704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35820801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