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22915721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98569099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428625269"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6758026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720306194"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28253024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53862480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992301593"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67607360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