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2082005709"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52131795"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516354552"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2066387146"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948991052"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961660968"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2001357268"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462123043"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