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64328399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12389348"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79069764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96027947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08553036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560085868"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53299013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88707546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45307347"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