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66349184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95617307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77797748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81238041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86435331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6360534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75375243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90097132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37754502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