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275752585"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444656718"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2077107785"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729445265"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480022894"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756761525"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679259437"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445886865"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