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244647824"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883621957"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364313326"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32143596"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231218854"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37543195"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2008229856"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401084165"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