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31231082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177343515"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832041860"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96265461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12126339"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97960830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396693187"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9733009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40570677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