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7783939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761416358"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1842951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524779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60673829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18573085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893128781"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98447581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