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0530436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4675533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37558054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30294258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9777783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08451276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43563979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96353827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49996244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