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469378869"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83724353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684244101"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1421547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35877501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51546610"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33485148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33192900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16538682"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