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0395531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60522899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451446961"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88779609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33191545"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57021472"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99676907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88858509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