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Database: </w:t>
      </w:r>
      <w:r>
        <w:rPr>
          <w:rStyle w:val="CommentReference"/>
          <w:vanish w:val="false"/>
        </w:rPr>
        <w:commentReference w:id="1"/>
      </w:r>
      <w:r>
        <w:rPr/>
        <w:t>&lt;CQDatabase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  <w:r>
        <w:rPr/>
        <w:t>&lt;CQDatabase.Description&gt;</w:t>
      </w:r>
      <w:r>
        <w:rPr>
          <w:rStyle w:val="CommentReference"/>
          <w:vanish w:val="false"/>
        </w:rPr>
        <w:commentReference w:id="4"/>
      </w:r>
      <w:r>
        <w:rPr/>
        <w:t xml:space="preserve"> </w:t>
      </w:r>
    </w:p>
    <w:p>
      <w:pPr>
        <w:pStyle w:val="PjCTextBlack"/>
        <w:rPr/>
      </w:pPr>
      <w:r>
        <w:rPr/>
      </w:r>
    </w:p>
    <w:tbl>
      <w:tblPr>
        <w:tblW w:w="89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left w:val="single" w:sz="2" w:space="0" w:color="C0C0C0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redefined Public Queries</w:t>
            </w:r>
          </w:p>
        </w:tc>
      </w:tr>
    </w:tbl>
    <w:p>
      <w:pPr>
        <w:pStyle w:val="PjCTextBlack"/>
        <w:pBdr>
          <w:top w:val="single" w:sz="2" w:space="1" w:color="FFFFFF"/>
          <w:left w:val="single" w:sz="2" w:space="4" w:color="FFFFFF"/>
          <w:bottom w:val="single" w:sz="2" w:space="1" w:color="C0C0C0"/>
          <w:right w:val="single" w:sz="2" w:space="4" w:color="FFFFFF"/>
        </w:pBdr>
        <w:rPr/>
      </w:pP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/>
        <w:t>&lt;Query.Name&gt;</w:t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Database:ClearQuest:CQDatabase:DatabaseLogical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Database:ClearQuest:CCQDatabase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Database:ClearQuest:CCQDatabase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Database:ClearQuest:CCQDatabase::Description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Database:ClearQuest:CCQDatabase::Description:SAAA:</w:t>
      </w:r>
    </w:p>
  </w:comment>
  <w:comment w:id="5" w:author="cbird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Query:ClearQuest:Query:CQDatabase:ClearQuest:CQDatabase:N=Queries:=~A:ClearQuest:Query::Name:S^Public\x20</w:t>
      </w:r>
    </w:p>
  </w:comment>
  <w:comment w:id="6" w:author="cbird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Query:ClearQuest:Query:CQDatabase:ClearQuest:CQDatabase:N=Queries:=~A:ClearQuest:Query::Name:S^Public\x20</w:t>
      </w:r>
    </w:p>
  </w:comment>
  <w:comment w:id="7" w:author="cbird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Query:ClearQuest:Query::Name:SAAA0a:</w:t>
      </w:r>
    </w:p>
  </w:comment>
  <w:comment w:id="8" w:author="cbird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Query:ClearQuest:Query::Name:SAAA0a:</w:t>
      </w:r>
    </w:p>
  </w:comment>
  <w:comment w:id="9" w:author="cbird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Query:ClearQuest:Query:CQDatabase:ClearQuest:CQDatabase:N=Queries:=~A:ClearQuest:Query::Name:S^Public\x20</w:t>
      </w:r>
    </w:p>
  </w:comment>
  <w:comment w:id="10" w:author="cbird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Query:ClearQuest:Query:CQDatabase:ClearQuest:CQDatabase:N=Queries:=~A:ClearQuest:Query::Name:S^Public\x2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48:00Z</dcterms:created>
  <dc:creator>Rational Software Corp.</dc:creator>
  <dc:description/>
  <dc:language>en-US</dc:language>
  <cp:lastModifiedBy>arokni</cp:lastModifiedBy>
  <dcterms:modified xsi:type="dcterms:W3CDTF">2003-03-07T06:31:00Z</dcterms:modified>
  <cp:revision>17</cp:revision>
  <dc:subject/>
  <dc:title>ClearQuest Database Query Information</dc:title>
</cp:coreProperties>
</file>