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Details for:  </w:t>
      </w:r>
      <w:r>
        <w:rPr>
          <w:rStyle w:val="CommentReference"/>
          <w:vanish w:val="false"/>
        </w:rPr>
        <w:commentReference w:id="1"/>
      </w:r>
      <w:r>
        <w:rPr/>
        <w:t>&lt;TeamTest_Computer.Name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Network Address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b w:val="false"/>
                <w:sz w:val="20"/>
              </w:rPr>
              <w:t>&lt;TeamTest_Computer.IPAddress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b w:val="false"/>
                <w:sz w:val="20"/>
              </w:rPr>
              <w:t>&lt;TeamTest_Computer.Descrip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Computer:TeamTest:Computer:Project.Path=^S,Computer.UID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Computer:TeamTest:Computer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Computer:TeamTest:Computer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Computer:TeamTest:Computer::IPAddress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Computer:TeamTest:Computer::IPAddress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Computer:TeamTest:Computer::Description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Computer:TeamTest:Computer::Descript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04:00Z</dcterms:created>
  <dc:creator>rjang</dc:creator>
  <dc:description/>
  <dc:language>en-US</dc:language>
  <cp:lastModifiedBy>rjang</cp:lastModifiedBy>
  <dcterms:modified xsi:type="dcterms:W3CDTF">2004-09-13T12:13:00Z</dcterms:modified>
  <cp:revision>4</cp:revision>
  <dc:subject/>
  <dc:title>Template Builder Template</dc:title>
</cp:coreProperties>
</file>