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CommentReference"/>
          <w:vanish w:val="false"/>
        </w:rPr>
        <w:commentReference w:id="0"/>
      </w:r>
    </w:p>
    <w:p>
      <w:pPr>
        <w:pStyle w:val="Normal"/>
        <w:pBdr>
          <w:bottom w:val="single" w:sz="2" w:space="1" w:color="000000"/>
        </w:pBdr>
        <w:rPr/>
      </w:pPr>
      <w:r>
        <w:rPr>
          <w:rStyle w:val="CommentReference"/>
          <w:vanish w:val="false"/>
        </w:rPr>
        <w:commentReference w:id="1"/>
      </w:r>
      <w:r>
        <w:rPr>
          <w:rFonts w:cs="Arial" w:ascii="Arial" w:hAnsi="Arial"/>
          <w:b/>
          <w:color w:val="000000"/>
          <w:sz w:val="28"/>
        </w:rPr>
        <w:t xml:space="preserve">Results for:  </w:t>
      </w:r>
      <w:r>
        <w:rPr>
          <w:rStyle w:val="CommentReference"/>
          <w:b/>
          <w:vanish w:val="false"/>
        </w:rPr>
        <w:commentReference w:id="2"/>
      </w:r>
      <w:r>
        <w:rPr>
          <w:rFonts w:cs="Arial" w:ascii="Arial" w:hAnsi="Arial"/>
          <w:b/>
          <w:color w:val="000000"/>
          <w:sz w:val="28"/>
        </w:rPr>
        <w:t>&lt;TeamTest_Build.Name&gt;</w:t>
      </w:r>
      <w:r>
        <w:rPr>
          <w:rStyle w:val="CommentReference"/>
          <w:b/>
          <w:vanish w:val="false"/>
        </w:rPr>
        <w:commentReference w:id="3"/>
      </w:r>
      <w:r>
        <w:rPr>
          <w:rFonts w:cs="Arial" w:ascii="Arial" w:hAnsi="Arial"/>
          <w:b/>
          <w:color w:val="000000"/>
          <w:sz w:val="44"/>
        </w:rPr>
        <w:t xml:space="preserve"> </w:t>
      </w:r>
    </w:p>
    <w:p>
      <w:pPr>
        <w:pStyle w:val="PjCContentHeadings"/>
        <w:rPr>
          <w:rFonts w:eastAsia="Arial"/>
          <w:color w:val="000000"/>
          <w:sz w:val="20"/>
          <w:szCs w:val="24"/>
        </w:rPr>
      </w:pPr>
      <w:r>
        <w:rPr>
          <w:rFonts w:eastAsia="Arial"/>
          <w:color w:val="000000"/>
          <w:sz w:val="20"/>
          <w:szCs w:val="24"/>
        </w:rPr>
        <w:t xml:space="preserve"> </w:t>
      </w:r>
    </w:p>
    <w:p>
      <w:pPr>
        <w:pStyle w:val="PjCContentHeadings"/>
        <w:rPr/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4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5"/>
      </w:r>
      <w:r>
        <w:rPr>
          <w:rFonts w:eastAsia="Arial"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Log Folder:  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6"/>
      </w:r>
      <w:r>
        <w:rPr>
          <w:color w:val="000000"/>
          <w:szCs w:val="24"/>
        </w:rPr>
        <w:t>&lt;LogFolder.Name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7"/>
      </w:r>
      <w:r>
        <w:rPr>
          <w:color w:val="000000"/>
        </w:rPr>
        <w:t xml:space="preserve"> </w:t>
      </w:r>
    </w:p>
    <w:p>
      <w:pPr>
        <w:pStyle w:val="PjCContentHeadings"/>
        <w:rPr>
          <w:color w:val="000000"/>
          <w:szCs w:val="24"/>
        </w:rPr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8"/>
      </w:r>
    </w:p>
    <w:p>
      <w:pPr>
        <w:pStyle w:val="PjCContentHeadings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4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1080"/>
        <w:gridCol w:w="900"/>
        <w:gridCol w:w="1260"/>
        <w:gridCol w:w="1260"/>
        <w:gridCol w:w="1620"/>
        <w:gridCol w:w="1620"/>
        <w:gridCol w:w="1080"/>
      </w:tblGrid>
      <w:tr>
        <w:trPr/>
        <w:tc>
          <w:tcPr>
            <w:tcW w:w="4068" w:type="dxa"/>
            <w:tcBorders/>
          </w:tcPr>
          <w:p>
            <w:pPr>
              <w:pStyle w:val="PjCColumnHeadings"/>
              <w:rPr/>
            </w:pPr>
            <w:r>
              <w:rPr/>
              <w:t>Log Name</w:t>
            </w:r>
          </w:p>
        </w:tc>
        <w:tc>
          <w:tcPr>
            <w:tcW w:w="1260" w:type="dxa"/>
            <w:tcBorders/>
          </w:tcPr>
          <w:p>
            <w:pPr>
              <w:pStyle w:val="PjCColumnHeadings"/>
              <w:rPr/>
            </w:pPr>
            <w:r>
              <w:rPr/>
              <w:t>Executed</w:t>
            </w:r>
          </w:p>
        </w:tc>
        <w:tc>
          <w:tcPr>
            <w:tcW w:w="1080" w:type="dxa"/>
            <w:tcBorders/>
          </w:tcPr>
          <w:p>
            <w:pPr>
              <w:pStyle w:val="PjCColumnHeadings"/>
              <w:rPr/>
            </w:pPr>
            <w:r>
              <w:rPr/>
              <w:t>Passed</w:t>
            </w:r>
          </w:p>
        </w:tc>
        <w:tc>
          <w:tcPr>
            <w:tcW w:w="900" w:type="dxa"/>
            <w:tcBorders/>
          </w:tcPr>
          <w:p>
            <w:pPr>
              <w:pStyle w:val="PjCColumnHeadings"/>
              <w:rPr/>
            </w:pPr>
            <w:r>
              <w:rPr/>
              <w:t>Failed</w:t>
            </w:r>
          </w:p>
        </w:tc>
        <w:tc>
          <w:tcPr>
            <w:tcW w:w="1260" w:type="dxa"/>
            <w:tcBorders/>
          </w:tcPr>
          <w:p>
            <w:pPr>
              <w:pStyle w:val="PjCColumnHeadings"/>
              <w:rPr/>
            </w:pPr>
            <w:r>
              <w:rPr/>
              <w:t>Warning</w:t>
            </w:r>
          </w:p>
        </w:tc>
        <w:tc>
          <w:tcPr>
            <w:tcW w:w="1260" w:type="dxa"/>
            <w:tcBorders/>
          </w:tcPr>
          <w:p>
            <w:pPr>
              <w:pStyle w:val="PjCColumnHeadings"/>
              <w:rPr/>
            </w:pPr>
            <w:r>
              <w:rPr/>
              <w:t>Stopped</w:t>
            </w:r>
          </w:p>
        </w:tc>
        <w:tc>
          <w:tcPr>
            <w:tcW w:w="1620" w:type="dxa"/>
            <w:tcBorders/>
          </w:tcPr>
          <w:p>
            <w:pPr>
              <w:pStyle w:val="PjCColumnHeadings"/>
              <w:rPr/>
            </w:pPr>
            <w:r>
              <w:rPr/>
              <w:t>Informational</w:t>
            </w:r>
          </w:p>
        </w:tc>
        <w:tc>
          <w:tcPr>
            <w:tcW w:w="1620" w:type="dxa"/>
            <w:tcBorders/>
          </w:tcPr>
          <w:p>
            <w:pPr>
              <w:pStyle w:val="PjCColumnHeadings"/>
              <w:rPr/>
            </w:pPr>
            <w:r>
              <w:rPr/>
              <w:t>Unevaluated</w:t>
            </w:r>
          </w:p>
        </w:tc>
        <w:tc>
          <w:tcPr>
            <w:tcW w:w="1080" w:type="dxa"/>
            <w:tcBorders/>
          </w:tcPr>
          <w:p>
            <w:pPr>
              <w:pStyle w:val="PjCColumnHeadings"/>
              <w:rPr/>
            </w:pPr>
            <w:r>
              <w:rPr/>
              <w:t>Number of Tests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PjCContentHeadings"/>
              <w:rPr/>
            </w:pP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9"/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10"/>
            </w:r>
            <w:r>
              <w:rPr>
                <w:b w:val="false"/>
                <w:color w:val="0000FF"/>
                <w:sz w:val="20"/>
                <w:szCs w:val="24"/>
              </w:rPr>
              <w:t>&lt;Log.Name&gt;</w:t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11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PjCContentHeadings"/>
              <w:rPr>
                <w:color w:val="000000"/>
              </w:rPr>
            </w:pP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12"/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13"/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14"/>
            </w:r>
            <w:r>
              <w:rPr>
                <w:b w:val="false"/>
                <w:color w:val="000000"/>
                <w:sz w:val="20"/>
                <w:szCs w:val="24"/>
              </w:rPr>
              <w:t>&lt;TM_TotalsByLogAndBuild.TM_ExecutedByLogAndBui&gt;</w:t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15"/>
            </w:r>
            <w:r>
              <w:rPr>
                <w:color w:val="000000"/>
              </w:rPr>
              <w:t xml:space="preserve">  </w:t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16"/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17"/>
            </w:r>
          </w:p>
        </w:tc>
        <w:tc>
          <w:tcPr>
            <w:tcW w:w="1080" w:type="dxa"/>
            <w:tcBorders/>
          </w:tcPr>
          <w:p>
            <w:pPr>
              <w:pStyle w:val="PjCContentHeadings"/>
              <w:rPr>
                <w:color w:val="000000"/>
              </w:rPr>
            </w:pP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18"/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19"/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20"/>
            </w:r>
            <w:r>
              <w:rPr>
                <w:b w:val="false"/>
                <w:color w:val="000000"/>
                <w:sz w:val="20"/>
                <w:szCs w:val="24"/>
              </w:rPr>
              <w:t>&lt;TM_TotalsByLogAndBuild.TM_PassedByLogAndBuild&gt;</w:t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21"/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22"/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23"/>
            </w:r>
          </w:p>
        </w:tc>
        <w:tc>
          <w:tcPr>
            <w:tcW w:w="900" w:type="dxa"/>
            <w:tcBorders/>
          </w:tcPr>
          <w:p>
            <w:pPr>
              <w:pStyle w:val="PjCContentHeadings"/>
              <w:rPr>
                <w:color w:val="000000"/>
              </w:rPr>
            </w:pP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24"/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25"/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26"/>
            </w:r>
            <w:r>
              <w:rPr>
                <w:b w:val="false"/>
                <w:color w:val="000000"/>
                <w:sz w:val="20"/>
                <w:szCs w:val="24"/>
              </w:rPr>
              <w:t>&lt;TM_TotalsByLogAndBuild.TM_FailedByLogAndBuild&gt;</w:t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27"/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28"/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29"/>
            </w:r>
          </w:p>
        </w:tc>
        <w:tc>
          <w:tcPr>
            <w:tcW w:w="1260" w:type="dxa"/>
            <w:tcBorders/>
          </w:tcPr>
          <w:p>
            <w:pPr>
              <w:pStyle w:val="PjCContentHeadings"/>
              <w:rPr>
                <w:color w:val="000000"/>
              </w:rPr>
            </w:pP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30"/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31"/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32"/>
            </w:r>
            <w:r>
              <w:rPr>
                <w:b w:val="false"/>
                <w:color w:val="000000"/>
                <w:sz w:val="20"/>
                <w:szCs w:val="24"/>
              </w:rPr>
              <w:t>&lt;TM_TotalsByLogAndBuild.TM_WarningByLogAndBuil&gt;</w:t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33"/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34"/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35"/>
            </w:r>
          </w:p>
        </w:tc>
        <w:tc>
          <w:tcPr>
            <w:tcW w:w="1260" w:type="dxa"/>
            <w:tcBorders/>
          </w:tcPr>
          <w:p>
            <w:pPr>
              <w:pStyle w:val="PjCContentHeadings"/>
              <w:rPr>
                <w:color w:val="000000"/>
              </w:rPr>
            </w:pP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36"/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37"/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38"/>
            </w:r>
            <w:r>
              <w:rPr>
                <w:b w:val="false"/>
                <w:color w:val="000000"/>
                <w:sz w:val="20"/>
                <w:szCs w:val="24"/>
              </w:rPr>
              <w:t>&lt;TM_TotalsByLogAndBuild.TM_StoppedByLogAndBuil&gt;</w:t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39"/>
            </w:r>
            <w:r>
              <w:rPr>
                <w:color w:val="000000"/>
              </w:rPr>
              <w:t xml:space="preserve">  </w:t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40"/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41"/>
            </w:r>
          </w:p>
        </w:tc>
        <w:tc>
          <w:tcPr>
            <w:tcW w:w="1620" w:type="dxa"/>
            <w:tcBorders/>
          </w:tcPr>
          <w:p>
            <w:pPr>
              <w:pStyle w:val="PjCContentHeadings"/>
              <w:rPr>
                <w:color w:val="000000"/>
              </w:rPr>
            </w:pP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42"/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43"/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44"/>
            </w:r>
            <w:r>
              <w:rPr>
                <w:b w:val="false"/>
                <w:color w:val="000000"/>
                <w:sz w:val="20"/>
                <w:szCs w:val="24"/>
              </w:rPr>
              <w:t>&lt;TM_TotalsByLogAndBuild.TM_InfoByLogAndBuild&gt;</w:t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45"/>
            </w:r>
            <w:r>
              <w:rPr>
                <w:color w:val="000000"/>
              </w:rPr>
              <w:t xml:space="preserve">  </w:t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46"/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47"/>
            </w:r>
          </w:p>
        </w:tc>
        <w:tc>
          <w:tcPr>
            <w:tcW w:w="1620" w:type="dxa"/>
            <w:tcBorders/>
          </w:tcPr>
          <w:p>
            <w:pPr>
              <w:pStyle w:val="PjCContentHeadings"/>
              <w:rPr>
                <w:color w:val="000000"/>
              </w:rPr>
            </w:pP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48"/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49"/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50"/>
            </w:r>
            <w:r>
              <w:rPr>
                <w:b w:val="false"/>
                <w:color w:val="000000"/>
                <w:sz w:val="20"/>
                <w:szCs w:val="24"/>
              </w:rPr>
              <w:t>&lt;TM_TotalsByLogAndBuild.TM_UnevaluatedByLogAnd&gt;</w:t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51"/>
            </w:r>
            <w:r>
              <w:rPr>
                <w:color w:val="000000"/>
              </w:rPr>
              <w:t xml:space="preserve">  </w:t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52"/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53"/>
            </w:r>
          </w:p>
        </w:tc>
        <w:tc>
          <w:tcPr>
            <w:tcW w:w="1080" w:type="dxa"/>
            <w:tcBorders/>
          </w:tcPr>
          <w:p>
            <w:pPr>
              <w:pStyle w:val="PjCContentHeadings"/>
              <w:rPr>
                <w:color w:val="000000"/>
              </w:rPr>
            </w:pP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54"/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55"/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56"/>
            </w:r>
            <w:r>
              <w:rPr>
                <w:b w:val="false"/>
                <w:color w:val="000000"/>
                <w:sz w:val="20"/>
                <w:szCs w:val="24"/>
              </w:rPr>
              <w:t>&lt;TM_TotalsByLogAndBuild.TM_TCByLogAndBuild&gt;</w:t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57"/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58"/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59"/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60"/>
            </w:r>
          </w:p>
        </w:tc>
      </w:tr>
    </w:tbl>
    <w:p>
      <w:pPr>
        <w:pStyle w:val="PjCContentHeadings"/>
        <w:rPr>
          <w:b w:val="false"/>
          <w:b w:val="false"/>
          <w:color w:val="000000"/>
          <w:szCs w:val="24"/>
        </w:rPr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61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62"/>
      </w:r>
      <w:r>
        <w:rPr>
          <w:b w:val="false"/>
          <w:color w:val="000000"/>
          <w:sz w:val="20"/>
          <w:szCs w:val="24"/>
        </w:rPr>
        <w:t>There are no logs for this folder.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63"/>
      </w:r>
    </w:p>
    <w:p>
      <w:pPr>
        <w:pStyle w:val="PjCContentHeadings"/>
        <w:rPr>
          <w:rFonts w:eastAsia="Arial"/>
          <w:b w:val="false"/>
          <w:b w:val="false"/>
          <w:color w:val="000000"/>
          <w:sz w:val="20"/>
          <w:szCs w:val="24"/>
        </w:rPr>
      </w:pPr>
      <w:r>
        <w:rPr>
          <w:rFonts w:eastAsia="Arial"/>
          <w:b w:val="false"/>
          <w:color w:val="000000"/>
          <w:sz w:val="20"/>
          <w:szCs w:val="24"/>
        </w:rPr>
        <w:t xml:space="preserve"> </w:t>
      </w:r>
    </w:p>
    <w:p>
      <w:pPr>
        <w:pStyle w:val="PjCContentHeadings"/>
        <w:rPr>
          <w:color w:val="000000"/>
          <w:szCs w:val="24"/>
        </w:rPr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64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65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66"/>
      </w:r>
      <w:r>
        <w:rPr>
          <w:b w:val="false"/>
          <w:color w:val="000000"/>
          <w:sz w:val="20"/>
          <w:szCs w:val="24"/>
        </w:rPr>
        <w:t>There are no results for this build.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67"/>
      </w:r>
    </w:p>
    <w:p>
      <w:pPr>
        <w:pStyle w:val="PjCContentHeadings"/>
        <w:rPr>
          <w:color w:val="000000"/>
          <w:szCs w:val="24"/>
        </w:rPr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68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69"/>
      </w:r>
    </w:p>
    <w:p>
      <w:pPr>
        <w:pStyle w:val="PjCContentHeadings"/>
        <w:rPr/>
      </w:pPr>
      <w:r>
        <w:rPr>
          <w:color w:val="000000"/>
          <w:szCs w:val="24"/>
        </w:rPr>
        <w:t xml:space="preserve">Summary for:  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70"/>
      </w:r>
      <w:r>
        <w:rPr>
          <w:color w:val="000000"/>
          <w:szCs w:val="24"/>
        </w:rPr>
        <w:t>&lt;TeamTest_Build.Name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71"/>
      </w:r>
      <w:r>
        <w:rPr>
          <w:color w:val="000000"/>
        </w:rPr>
        <w:t xml:space="preserve"> </w:t>
      </w:r>
    </w:p>
    <w:p>
      <w:pPr>
        <w:pStyle w:val="PjCContentHeadings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PjCContentHeadings"/>
        <w:rPr/>
      </w:pPr>
      <w:r>
        <w:rPr>
          <w:color w:val="000000"/>
          <w:szCs w:val="24"/>
        </w:rPr>
        <w:t xml:space="preserve">Number of Tests Executed:  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72"/>
      </w:r>
      <w:r>
        <w:rPr>
          <w:b w:val="false"/>
          <w:color w:val="000000"/>
          <w:sz w:val="20"/>
          <w:szCs w:val="24"/>
        </w:rPr>
        <w:t>&lt;TM_TotalsByBuild_Aggre.TM_ExecutedByBuild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73"/>
      </w:r>
      <w:r>
        <w:rPr>
          <w:color w:val="000000"/>
        </w:rPr>
        <w:t xml:space="preserve"> </w:t>
      </w:r>
    </w:p>
    <w:p>
      <w:pPr>
        <w:pStyle w:val="PjCLabels"/>
        <w:rPr/>
      </w:pPr>
      <w:r>
        <w:rPr/>
        <w:t xml:space="preserve">Number of Tests Passed:  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74"/>
      </w:r>
      <w:r>
        <w:rPr>
          <w:b w:val="false"/>
          <w:sz w:val="20"/>
        </w:rPr>
        <w:t>&lt;TM_TotalsByBuild_Aggre.TM_PassedByBuild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75"/>
      </w:r>
      <w:r>
        <w:rPr/>
        <w:t xml:space="preserve"> </w:t>
      </w:r>
    </w:p>
    <w:p>
      <w:pPr>
        <w:pStyle w:val="PjCLabels"/>
        <w:rPr/>
      </w:pPr>
      <w:r>
        <w:rPr/>
        <w:t xml:space="preserve">Number of Tests Failed:  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76"/>
      </w:r>
      <w:r>
        <w:rPr>
          <w:b w:val="false"/>
          <w:sz w:val="20"/>
        </w:rPr>
        <w:t>&lt;TM_TotalsByBuild_Aggre.TM_FailedByBuild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77"/>
      </w:r>
      <w:r>
        <w:rPr/>
        <w:t xml:space="preserve"> </w:t>
      </w:r>
    </w:p>
    <w:p>
      <w:pPr>
        <w:pStyle w:val="PjCLabels"/>
        <w:rPr/>
      </w:pPr>
      <w:r>
        <w:rPr/>
        <w:t xml:space="preserve">Number of Warnings:  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78"/>
      </w:r>
      <w:r>
        <w:rPr>
          <w:b w:val="false"/>
          <w:sz w:val="20"/>
        </w:rPr>
        <w:t>&lt;TM_TotalsByBuild_Aggre.TM_WarningByBuild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79"/>
      </w:r>
      <w:r>
        <w:rPr/>
        <w:t xml:space="preserve"> </w:t>
      </w:r>
    </w:p>
    <w:p>
      <w:pPr>
        <w:pStyle w:val="PjCLabels"/>
        <w:rPr/>
      </w:pPr>
      <w:r>
        <w:rPr/>
        <w:t xml:space="preserve">Number of Tests Stopped:  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80"/>
      </w:r>
      <w:r>
        <w:rPr>
          <w:b w:val="false"/>
          <w:sz w:val="20"/>
        </w:rPr>
        <w:t>&lt;TM_TotalsByBuild_Aggre.TM_StoppedByBuild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81"/>
      </w:r>
      <w:r>
        <w:rPr/>
        <w:t xml:space="preserve"> </w:t>
      </w:r>
    </w:p>
    <w:p>
      <w:pPr>
        <w:pStyle w:val="PjCLabels"/>
        <w:rPr/>
      </w:pPr>
      <w:r>
        <w:rPr/>
        <w:t xml:space="preserve">Number of Informational Tests:  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82"/>
      </w:r>
      <w:r>
        <w:rPr>
          <w:b w:val="false"/>
          <w:sz w:val="20"/>
        </w:rPr>
        <w:t>&lt;TM_TotalsByBuild_Aggre.TM_InfoByBuild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83"/>
      </w:r>
      <w:r>
        <w:rPr/>
        <w:t xml:space="preserve"> </w:t>
      </w:r>
    </w:p>
    <w:p>
      <w:pPr>
        <w:pStyle w:val="PjCLabels"/>
        <w:rPr/>
      </w:pPr>
      <w:r>
        <w:rPr/>
        <w:t xml:space="preserve">Number of Unevaluated Tests:  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84"/>
      </w:r>
      <w:r>
        <w:rPr>
          <w:b w:val="false"/>
          <w:sz w:val="20"/>
        </w:rPr>
        <w:t>&lt;TM_TotalsByBuild_Aggre.TM_UnevaluatedByBuild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85"/>
      </w:r>
      <w:r>
        <w:rPr/>
        <w:t xml:space="preserve"> </w:t>
      </w:r>
    </w:p>
    <w:p>
      <w:pPr>
        <w:pStyle w:val="PjCLabels"/>
        <w:rPr/>
      </w:pPr>
      <w:r>
        <w:rPr/>
        <w:t xml:space="preserve">Number of Tests:  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86"/>
      </w:r>
      <w:r>
        <w:rPr>
          <w:b w:val="false"/>
          <w:sz w:val="20"/>
        </w:rPr>
        <w:t>&lt;TM_TotalsByBuild_Aggre.TM_TCByBuild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87"/>
      </w:r>
      <w:r>
        <w:rPr/>
        <w:t xml:space="preserve"> </w:t>
      </w:r>
    </w:p>
    <w:p>
      <w:pPr>
        <w:pStyle w:val="PjCLabels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PjCCopy"/>
        <w:rPr/>
      </w:pPr>
      <w:r>
        <w:rPr/>
        <w:t>NOTE: Logs that have no test cases assigned to them are counted as a single test.</w:t>
      </w:r>
    </w:p>
    <w:p>
      <w:pPr>
        <w:pStyle w:val="PjCContentHeadings"/>
        <w:rPr>
          <w:color w:val="000000"/>
          <w:szCs w:val="24"/>
        </w:rPr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88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89"/>
      </w:r>
    </w:p>
    <w:p>
      <w:pPr>
        <w:pStyle w:val="PjCContentHeadings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honda Jang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learQuest_CQDatabase:ClearQuest:CQDatabase:CQDatabase.Name=^SDashboard\x3A\x3ATstD1</w:t>
      </w:r>
    </w:p>
  </w:comment>
  <w:comment w:id="1" w:author="Rhonda Jang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TeamTest_Build:TeamTest:Build:Project.Path=^S,Build.Name=^S</w:t>
      </w:r>
    </w:p>
  </w:comment>
  <w:comment w:id="2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Build:TeamTest:Build::Name:SAAA:</w:t>
      </w:r>
    </w:p>
  </w:comment>
  <w:comment w:id="3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Build:TeamTest:Build::Name:SAAA:</w:t>
      </w:r>
    </w:p>
  </w:comment>
  <w:comment w:id="4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LogFolder:TeamTest:LogFolder:TeamTest_Build:TeamTest:Build:N=LogFolders:|LogFolder20021206022421:TeamTest:LogFolder:LogFolder:TeamTest:LogFolder:N=SubFolders:::F:TeamTest:LogFolder::Name</w:t>
      </w:r>
    </w:p>
  </w:comment>
  <w:comment w:id="5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LogFolder:TeamTest:LogFolder:TeamTest_Build:TeamTest:Build:N=LogFolders:|LogFolder20021206022421:TeamTest:LogFolder:LogFolder:TeamTest:LogFolder:N=SubFolders:::F:TeamTest:LogFolder::Name</w:t>
      </w:r>
    </w:p>
  </w:comment>
  <w:comment w:id="6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LogFolder:TeamTest:LogFolder::Name:SAAA:</w:t>
      </w:r>
    </w:p>
  </w:comment>
  <w:comment w:id="7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LogFolder:TeamTest:LogFolder::Name:SAAA:</w:t>
      </w:r>
    </w:p>
  </w:comment>
  <w:comment w:id="8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Log:TeamTest:Log:LogFolder:TeamTest:LogFolder:N=Logs:::F:TeamTest:Log::NameTABLEINFO:A:1:</w:t>
      </w:r>
    </w:p>
  </w:comment>
  <w:comment w:id="9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Log:TeamTest:Log:LogFolder:TeamTest:LogFolder:N=Logs:::F:TeamTest:Log::Name</w:t>
      </w:r>
    </w:p>
  </w:comment>
  <w:comment w:id="10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Log:TeamTest:Log::Name:SAAA02TestManager/TMTestsForLog:</w:t>
      </w:r>
    </w:p>
  </w:comment>
  <w:comment w:id="11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Log:TeamTest:Log::Name:SAAA02TestManager/TMTestsForLog:</w:t>
      </w:r>
    </w:p>
  </w:comment>
  <w:comment w:id="12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M_TotalsByLogAndBuild:ClearQuest:TM_TotalsByLogAndBuild:ClearQuest_CQDatabase:ClearQuest:CQDatabase:N=TM_TotalsByLogAndBuild:A==A:ClearQuest:TM_TotalsByLogAndBuild::IsLatestCollection_2:S1:==A:ClearQuest:TM_TotalsByLogAndBuild:U=TM_LogUID_fk_1:TM_LogUID:ALog:TeamTest:Log::UID</w:t>
      </w:r>
    </w:p>
  </w:comment>
  <w:comment w:id="13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M_TotalsByLogAndBuild:ClearQuest:TM_TotalsByLogAndBuild:ClearQuest_CQDatabase:ClearQuest:CQDatabase:N=TM_TotalsByLogAndBuild:A==A:ClearQuest:TM_TotalsByLogAndBuild::IsLatestCollection_2:S1:==A:ClearQuest:TM_TotalsByLogAndBuild:U=TM_LogUID_fk_1:TM_LogUID:ALog:TeamTest:Log::UID</w:t>
      </w:r>
    </w:p>
  </w:comment>
  <w:comment w:id="14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LogAndBuild:ClearQuest:TM_TotalsByLogAndBuild::TM_ExecutedByLogAndBui:SAAA:</w:t>
      </w:r>
    </w:p>
  </w:comment>
  <w:comment w:id="15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LogAndBuild:ClearQuest:TM_TotalsByLogAndBuild::TM_ExecutedByLogAndBui:SAAA:</w:t>
      </w:r>
    </w:p>
  </w:comment>
  <w:comment w:id="16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M_TotalsByLogAndBuild:ClearQuest:TM_TotalsByLogAndBuild:ClearQuest_CQDatabase:ClearQuest:CQDatabase:N=TM_TotalsByLogAndBuild:A==A:ClearQuest:TM_TotalsByLogAndBuild::IsLatestCollection_2:S1:==A:ClearQuest:TM_TotalsByLogAndBuild:U=TM_LogUID_fk_1:TM_LogUID:ALog:TeamTest:Log::UID</w:t>
      </w:r>
    </w:p>
  </w:comment>
  <w:comment w:id="17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M_TotalsByLogAndBuild:ClearQuest:TM_TotalsByLogAndBuild:ClearQuest_CQDatabase:ClearQuest:CQDatabase:N=TM_TotalsByLogAndBuild:A==A:ClearQuest:TM_TotalsByLogAndBuild::IsLatestCollection_2:S1:==A:ClearQuest:TM_TotalsByLogAndBuild:U=TM_LogUID_fk_1:TM_LogUID:ALog:TeamTest:Log::UID</w:t>
      </w:r>
    </w:p>
  </w:comment>
  <w:comment w:id="18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M_TotalsByLogAndBuild:ClearQuest:TM_TotalsByLogAndBuild:ClearQuest_CQDatabase:ClearQuest:CQDatabase:N=TM_TotalsByLogAndBuild:A==A:ClearQuest:TM_TotalsByLogAndBuild::IsLatestCollection_2:S1:==A:ClearQuest:TM_TotalsByLogAndBuild:U=TM_LogUID_fk_1:TM_LogUID:ALog:TeamTest:Log::UID</w:t>
      </w:r>
    </w:p>
  </w:comment>
  <w:comment w:id="19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M_TotalsByLogAndBuild:ClearQuest:TM_TotalsByLogAndBuild:ClearQuest_CQDatabase:ClearQuest:CQDatabase:N=TM_TotalsByLogAndBuild:A==A:ClearQuest:TM_TotalsByLogAndBuild::IsLatestCollection_2:S1:==A:ClearQuest:TM_TotalsByLogAndBuild:U=TM_LogUID_fk_1:TM_LogUID:ALog:TeamTest:Log::UID</w:t>
      </w:r>
    </w:p>
  </w:comment>
  <w:comment w:id="20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LogAndBuild:ClearQuest:TM_TotalsByLogAndBuild::TM_PassedByLogAndBuild:SAAA:</w:t>
      </w:r>
    </w:p>
  </w:comment>
  <w:comment w:id="21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LogAndBuild:ClearQuest:TM_TotalsByLogAndBuild::TM_PassedByLogAndBuild:SAAA:</w:t>
      </w:r>
    </w:p>
  </w:comment>
  <w:comment w:id="22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M_TotalsByLogAndBuild:ClearQuest:TM_TotalsByLogAndBuild:ClearQuest_CQDatabase:ClearQuest:CQDatabase:N=TM_TotalsByLogAndBuild:A==A:ClearQuest:TM_TotalsByLogAndBuild::IsLatestCollection_2:S1:==A:ClearQuest:TM_TotalsByLogAndBuild:U=TM_LogUID_fk_1:TM_LogUID:ALog:TeamTest:Log::UID</w:t>
      </w:r>
    </w:p>
  </w:comment>
  <w:comment w:id="23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M_TotalsByLogAndBuild:ClearQuest:TM_TotalsByLogAndBuild:ClearQuest_CQDatabase:ClearQuest:CQDatabase:N=TM_TotalsByLogAndBuild:A==A:ClearQuest:TM_TotalsByLogAndBuild::IsLatestCollection_2:S1:==A:ClearQuest:TM_TotalsByLogAndBuild:U=TM_LogUID_fk_1:TM_LogUID:ALog:TeamTest:Log::UID</w:t>
      </w:r>
    </w:p>
  </w:comment>
  <w:comment w:id="24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M_TotalsByLogAndBuild:ClearQuest:TM_TotalsByLogAndBuild:ClearQuest_CQDatabase:ClearQuest:CQDatabase:N=TM_TotalsByLogAndBuild:A==A:ClearQuest:TM_TotalsByLogAndBuild::IsLatestCollection_2:S1:==A:ClearQuest:TM_TotalsByLogAndBuild:U=TM_LogUID_fk_1:TM_LogUID:ALog:TeamTest:Log::UID</w:t>
      </w:r>
    </w:p>
  </w:comment>
  <w:comment w:id="25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M_TotalsByLogAndBuild:ClearQuest:TM_TotalsByLogAndBuild:ClearQuest_CQDatabase:ClearQuest:CQDatabase:N=TM_TotalsByLogAndBuild:A==A:ClearQuest:TM_TotalsByLogAndBuild::IsLatestCollection_2:S1:==A:ClearQuest:TM_TotalsByLogAndBuild:U=TM_LogUID_fk_1:TM_LogUID:ALog:TeamTest:Log::UID</w:t>
      </w:r>
    </w:p>
  </w:comment>
  <w:comment w:id="26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LogAndBuild:ClearQuest:TM_TotalsByLogAndBuild::TM_FailedByLogAndBuild:SAAA:</w:t>
      </w:r>
    </w:p>
  </w:comment>
  <w:comment w:id="27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LogAndBuild:ClearQuest:TM_TotalsByLogAndBuild::TM_FailedByLogAndBuild:SAAA:</w:t>
      </w:r>
    </w:p>
  </w:comment>
  <w:comment w:id="28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M_TotalsByLogAndBuild:ClearQuest:TM_TotalsByLogAndBuild:ClearQuest_CQDatabase:ClearQuest:CQDatabase:N=TM_TotalsByLogAndBuild:A==A:ClearQuest:TM_TotalsByLogAndBuild::IsLatestCollection_2:S1:==A:ClearQuest:TM_TotalsByLogAndBuild:U=TM_LogUID_fk_1:TM_LogUID:ALog:TeamTest:Log::UID</w:t>
      </w:r>
    </w:p>
  </w:comment>
  <w:comment w:id="29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M_TotalsByLogAndBuild:ClearQuest:TM_TotalsByLogAndBuild:ClearQuest_CQDatabase:ClearQuest:CQDatabase:N=TM_TotalsByLogAndBuild:A==A:ClearQuest:TM_TotalsByLogAndBuild::IsLatestCollection_2:S1:==A:ClearQuest:TM_TotalsByLogAndBuild:U=TM_LogUID_fk_1:TM_LogUID:ALog:TeamTest:Log::UID</w:t>
      </w:r>
    </w:p>
  </w:comment>
  <w:comment w:id="30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M_TotalsByLogAndBuild:ClearQuest:TM_TotalsByLogAndBuild:ClearQuest_CQDatabase:ClearQuest:CQDatabase:N=TM_TotalsByLogAndBuild:A==A:ClearQuest:TM_TotalsByLogAndBuild::IsLatestCollection_2:S1:==A:ClearQuest:TM_TotalsByLogAndBuild:U=TM_LogUID_fk_1:TM_LogUID:ALog:TeamTest:Log::UID</w:t>
      </w:r>
    </w:p>
  </w:comment>
  <w:comment w:id="31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M_TotalsByLogAndBuild:ClearQuest:TM_TotalsByLogAndBuild:ClearQuest_CQDatabase:ClearQuest:CQDatabase:N=TM_TotalsByLogAndBuild:A==A:ClearQuest:TM_TotalsByLogAndBuild::IsLatestCollection_2:S1:==A:ClearQuest:TM_TotalsByLogAndBuild:U=TM_LogUID_fk_1:TM_LogUID:ALog:TeamTest:Log::UID</w:t>
      </w:r>
    </w:p>
  </w:comment>
  <w:comment w:id="32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LogAndBuild:ClearQuest:TM_TotalsByLogAndBuild::TM_WarningByLogAndBuil:SAAA:</w:t>
      </w:r>
    </w:p>
  </w:comment>
  <w:comment w:id="33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LogAndBuild:ClearQuest:TM_TotalsByLogAndBuild::TM_WarningByLogAndBuil:SAAA:</w:t>
      </w:r>
    </w:p>
  </w:comment>
  <w:comment w:id="34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M_TotalsByLogAndBuild:ClearQuest:TM_TotalsByLogAndBuild:ClearQuest_CQDatabase:ClearQuest:CQDatabase:N=TM_TotalsByLogAndBuild:A==A:ClearQuest:TM_TotalsByLogAndBuild::IsLatestCollection_2:S1:==A:ClearQuest:TM_TotalsByLogAndBuild:U=TM_LogUID_fk_1:TM_LogUID:ALog:TeamTest:Log::UID</w:t>
      </w:r>
    </w:p>
  </w:comment>
  <w:comment w:id="35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M_TotalsByLogAndBuild:ClearQuest:TM_TotalsByLogAndBuild:ClearQuest_CQDatabase:ClearQuest:CQDatabase:N=TM_TotalsByLogAndBuild:A==A:ClearQuest:TM_TotalsByLogAndBuild::IsLatestCollection_2:S1:==A:ClearQuest:TM_TotalsByLogAndBuild:U=TM_LogUID_fk_1:TM_LogUID:ALog:TeamTest:Log::UID</w:t>
      </w:r>
    </w:p>
  </w:comment>
  <w:comment w:id="36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M_TotalsByLogAndBuild:ClearQuest:TM_TotalsByLogAndBuild:ClearQuest_CQDatabase:ClearQuest:CQDatabase:N=TM_TotalsByLogAndBuild:A==A:ClearQuest:TM_TotalsByLogAndBuild::IsLatestCollection_2:S1:==A:ClearQuest:TM_TotalsByLogAndBuild:U=TM_LogUID_fk_1:TM_LogUID:ALog:TeamTest:Log::UID</w:t>
      </w:r>
    </w:p>
  </w:comment>
  <w:comment w:id="37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M_TotalsByLogAndBuild:ClearQuest:TM_TotalsByLogAndBuild:ClearQuest_CQDatabase:ClearQuest:CQDatabase:N=TM_TotalsByLogAndBuild:A==A:ClearQuest:TM_TotalsByLogAndBuild::IsLatestCollection_2:S1:==A:ClearQuest:TM_TotalsByLogAndBuild:U=TM_LogUID_fk_1:TM_LogUID:ALog:TeamTest:Log::UID</w:t>
      </w:r>
    </w:p>
  </w:comment>
  <w:comment w:id="38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LogAndBuild:ClearQuest:TM_TotalsByLogAndBuild::TM_StoppedByLogAndBuil:SAAA:</w:t>
      </w:r>
    </w:p>
  </w:comment>
  <w:comment w:id="39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LogAndBuild:ClearQuest:TM_TotalsByLogAndBuild::TM_StoppedByLogAndBuil:SAAA:</w:t>
      </w:r>
    </w:p>
  </w:comment>
  <w:comment w:id="40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M_TotalsByLogAndBuild:ClearQuest:TM_TotalsByLogAndBuild:ClearQuest_CQDatabase:ClearQuest:CQDatabase:N=TM_TotalsByLogAndBuild:A==A:ClearQuest:TM_TotalsByLogAndBuild::IsLatestCollection_2:S1:==A:ClearQuest:TM_TotalsByLogAndBuild:U=TM_LogUID_fk_1:TM_LogUID:ALog:TeamTest:Log::UID</w:t>
      </w:r>
    </w:p>
  </w:comment>
  <w:comment w:id="41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M_TotalsByLogAndBuild:ClearQuest:TM_TotalsByLogAndBuild:ClearQuest_CQDatabase:ClearQuest:CQDatabase:N=TM_TotalsByLogAndBuild:A==A:ClearQuest:TM_TotalsByLogAndBuild::IsLatestCollection_2:S1:==A:ClearQuest:TM_TotalsByLogAndBuild:U=TM_LogUID_fk_1:TM_LogUID:ALog:TeamTest:Log::UID</w:t>
      </w:r>
    </w:p>
  </w:comment>
  <w:comment w:id="42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M_TotalsByLogAndBuild:ClearQuest:TM_TotalsByLogAndBuild:ClearQuest_CQDatabase:ClearQuest:CQDatabase:N=TM_TotalsByLogAndBuild:A==A:ClearQuest:TM_TotalsByLogAndBuild::IsLatestCollection_2:S1:==A:ClearQuest:TM_TotalsByLogAndBuild:U=TM_LogUID_fk_1:TM_LogUID:ALog:TeamTest:Log::UID</w:t>
      </w:r>
    </w:p>
  </w:comment>
  <w:comment w:id="43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M_TotalsByLogAndBuild:ClearQuest:TM_TotalsByLogAndBuild:ClearQuest_CQDatabase:ClearQuest:CQDatabase:N=TM_TotalsByLogAndBuild:A==A:ClearQuest:TM_TotalsByLogAndBuild::IsLatestCollection_2:S1:==A:ClearQuest:TM_TotalsByLogAndBuild:U=TM_LogUID_fk_1:TM_LogUID:ALog:TeamTest:Log::UID</w:t>
      </w:r>
    </w:p>
  </w:comment>
  <w:comment w:id="44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LogAndBuild:ClearQuest:TM_TotalsByLogAndBuild::TM_InfoByLogAndBuild:SAAA:</w:t>
      </w:r>
    </w:p>
  </w:comment>
  <w:comment w:id="45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LogAndBuild:ClearQuest:TM_TotalsByLogAndBuild::TM_InfoByLogAndBuild:SAAA:</w:t>
      </w:r>
    </w:p>
  </w:comment>
  <w:comment w:id="46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M_TotalsByLogAndBuild:ClearQuest:TM_TotalsByLogAndBuild:ClearQuest_CQDatabase:ClearQuest:CQDatabase:N=TM_TotalsByLogAndBuild:A==A:ClearQuest:TM_TotalsByLogAndBuild::IsLatestCollection_2:S1:==A:ClearQuest:TM_TotalsByLogAndBuild:U=TM_LogUID_fk_1:TM_LogUID:ALog:TeamTest:Log::UID</w:t>
      </w:r>
    </w:p>
  </w:comment>
  <w:comment w:id="47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M_TotalsByLogAndBuild:ClearQuest:TM_TotalsByLogAndBuild:ClearQuest_CQDatabase:ClearQuest:CQDatabase:N=TM_TotalsByLogAndBuild:A==A:ClearQuest:TM_TotalsByLogAndBuild::IsLatestCollection_2:S1:==A:ClearQuest:TM_TotalsByLogAndBuild:U=TM_LogUID_fk_1:TM_LogUID:ALog:TeamTest:Log::UID</w:t>
      </w:r>
    </w:p>
  </w:comment>
  <w:comment w:id="48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M_TotalsByLogAndBuild:ClearQuest:TM_TotalsByLogAndBuild:ClearQuest_CQDatabase:ClearQuest:CQDatabase:N=TM_TotalsByLogAndBuild:A==A:ClearQuest:TM_TotalsByLogAndBuild::IsLatestCollection_2:S1:==A:ClearQuest:TM_TotalsByLogAndBuild:U=TM_LogUID_fk_1:TM_LogUID:ALog:TeamTest:Log::UID</w:t>
      </w:r>
    </w:p>
  </w:comment>
  <w:comment w:id="49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M_TotalsByLogAndBuild:ClearQuest:TM_TotalsByLogAndBuild:ClearQuest_CQDatabase:ClearQuest:CQDatabase:N=TM_TotalsByLogAndBuild:A==A:ClearQuest:TM_TotalsByLogAndBuild::IsLatestCollection_2:S1:==A:ClearQuest:TM_TotalsByLogAndBuild:U=TM_LogUID_fk_1:TM_LogUID:ALog:TeamTest:Log::UID</w:t>
      </w:r>
    </w:p>
  </w:comment>
  <w:comment w:id="50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LogAndBuild:ClearQuest:TM_TotalsByLogAndBuild::TM_UnevaluatedByLogAnd:SAAA:</w:t>
      </w:r>
    </w:p>
  </w:comment>
  <w:comment w:id="51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LogAndBuild:ClearQuest:TM_TotalsByLogAndBuild::TM_UnevaluatedByLogAnd:SAAA:</w:t>
      </w:r>
    </w:p>
  </w:comment>
  <w:comment w:id="52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M_TotalsByLogAndBuild:ClearQuest:TM_TotalsByLogAndBuild:ClearQuest_CQDatabase:ClearQuest:CQDatabase:N=TM_TotalsByLogAndBuild:A==A:ClearQuest:TM_TotalsByLogAndBuild::IsLatestCollection_2:S1:==A:ClearQuest:TM_TotalsByLogAndBuild:U=TM_LogUID_fk_1:TM_LogUID:ALog:TeamTest:Log::UID</w:t>
      </w:r>
    </w:p>
  </w:comment>
  <w:comment w:id="53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M_TotalsByLogAndBuild:ClearQuest:TM_TotalsByLogAndBuild:ClearQuest_CQDatabase:ClearQuest:CQDatabase:N=TM_TotalsByLogAndBuild:A==A:ClearQuest:TM_TotalsByLogAndBuild::IsLatestCollection_2:S1:==A:ClearQuest:TM_TotalsByLogAndBuild:U=TM_LogUID_fk_1:TM_LogUID:ALog:TeamTest:Log::UID</w:t>
      </w:r>
    </w:p>
  </w:comment>
  <w:comment w:id="54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M_TotalsByLogAndBuild:ClearQuest:TM_TotalsByLogAndBuild:ClearQuest_CQDatabase:ClearQuest:CQDatabase:N=TM_TotalsByLogAndBuild:A==A:ClearQuest:TM_TotalsByLogAndBuild::IsLatestCollection_2:S1:==A:ClearQuest:TM_TotalsByLogAndBuild:U=TM_LogUID_fk_1:TM_LogUID:ALog:TeamTest:Log::UID</w:t>
      </w:r>
    </w:p>
  </w:comment>
  <w:comment w:id="55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M_TotalsByLogAndBuild:ClearQuest:TM_TotalsByLogAndBuild:ClearQuest_CQDatabase:ClearQuest:CQDatabase:N=TM_TotalsByLogAndBuild:A==A:ClearQuest:TM_TotalsByLogAndBuild::IsLatestCollection_2:S1:==A:ClearQuest:TM_TotalsByLogAndBuild:U=TM_LogUID_fk_1:TM_LogUID:ALog:TeamTest:Log::UID</w:t>
      </w:r>
    </w:p>
  </w:comment>
  <w:comment w:id="56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LogAndBuild:ClearQuest:TM_TotalsByLogAndBuild::TM_TCByLogAndBuild:SAAA:</w:t>
      </w:r>
    </w:p>
  </w:comment>
  <w:comment w:id="57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LogAndBuild:ClearQuest:TM_TotalsByLogAndBuild::TM_TCByLogAndBuild:SAAA:</w:t>
      </w:r>
    </w:p>
  </w:comment>
  <w:comment w:id="58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M_TotalsByLogAndBuild:ClearQuest:TM_TotalsByLogAndBuild:ClearQuest_CQDatabase:ClearQuest:CQDatabase:N=TM_TotalsByLogAndBuild:A==A:ClearQuest:TM_TotalsByLogAndBuild::IsLatestCollection_2:S1:==A:ClearQuest:TM_TotalsByLogAndBuild:U=TM_LogUID_fk_1:TM_LogUID:ALog:TeamTest:Log::UID</w:t>
      </w:r>
    </w:p>
  </w:comment>
  <w:comment w:id="59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M_TotalsByLogAndBuild:ClearQuest:TM_TotalsByLogAndBuild:ClearQuest_CQDatabase:ClearQuest:CQDatabase:N=TM_TotalsByLogAndBuild:A==A:ClearQuest:TM_TotalsByLogAndBuild::IsLatestCollection_2:S1:==A:ClearQuest:TM_TotalsByLogAndBuild:U=TM_LogUID_fk_1:TM_LogUID:ALog:TeamTest:Log::UID</w:t>
      </w:r>
    </w:p>
  </w:comment>
  <w:comment w:id="60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Log:TeamTest:Log:LogFolder:TeamTest:LogFolder:N=Logs:::F:TeamTest:Log::Name</w:t>
      </w:r>
    </w:p>
  </w:comment>
  <w:comment w:id="61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Log:TeamTest:Log:LogFolder:TeamTest:LogFolder:N=Logs:::F:TeamTest:Log::NameTABLEINFO:A:1:</w:t>
      </w:r>
    </w:p>
  </w:comment>
  <w:comment w:id="62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Log:TeamTest:Log:Log:TeamTest:Log:..OTHERWISE</w:t>
      </w:r>
    </w:p>
  </w:comment>
  <w:comment w:id="63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Log:TeamTest:Log:Log:TeamTest:Log:..OTHERWISE</w:t>
      </w:r>
    </w:p>
  </w:comment>
  <w:comment w:id="64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LogFolder:TeamTest:LogFolder:TeamTest_Build:TeamTest:Build:N=LogFolders:|LogFolder20021206022421:TeamTest:LogFolder:LogFolder:TeamTest:LogFolder:N=SubFolders:::F:TeamTest:LogFolder::Name</w:t>
      </w:r>
    </w:p>
  </w:comment>
  <w:comment w:id="65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LogFolder:TeamTest:LogFolder:TeamTest_Build:TeamTest:Build:N=LogFolders:|LogFolder20021206022421:TeamTest:LogFolder:LogFolder:TeamTest:LogFolder:N=SubFolders:::F:TeamTest:LogFolder::Name</w:t>
      </w:r>
    </w:p>
  </w:comment>
  <w:comment w:id="66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LogFolder:TeamTest:LogFolder:LogFolder:TeamTest:LogFolder:..OTHERWISE</w:t>
      </w:r>
    </w:p>
  </w:comment>
  <w:comment w:id="67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LogFolder:TeamTest:LogFolder:LogFolder:TeamTest:LogFolder:..OTHERWISE</w:t>
      </w:r>
    </w:p>
  </w:comment>
  <w:comment w:id="68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M_TotalsByBuild_Aggre:ClearQuest:TM_TotalsByBuild_Aggre:ClearQuest_CQDatabase:ClearQuest:CQDatabase:N=TM_TotalsByBuild_Aggre:A==A:ClearQuest:TM_TotalsByBuild_Aggre::IsLatestCollection_1:S1:==A:ClearQuest:TM_TotalsByBuild_Aggre:U=TM_BuildUID_fk_1:TM_BuildUID:ATeamTest_Build:TeamTest:Build::UID</w:t>
      </w:r>
    </w:p>
  </w:comment>
  <w:comment w:id="69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M_TotalsByBuild_Aggre:ClearQuest:TM_TotalsByBuild_Aggre:ClearQuest_CQDatabase:ClearQuest:CQDatabase:N=TM_TotalsByBuild_Aggre:A==A:ClearQuest:TM_TotalsByBuild_Aggre::IsLatestCollection_1:S1:==A:ClearQuest:TM_TotalsByBuild_Aggre:U=TM_BuildUID_fk_1:TM_BuildUID:ATeamTest_Build:TeamTest:Build::UID</w:t>
      </w:r>
    </w:p>
  </w:comment>
  <w:comment w:id="70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Build:TeamTest:Build::Name:SAAA:</w:t>
      </w:r>
    </w:p>
  </w:comment>
  <w:comment w:id="71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Build:TeamTest:Build::Name:SAAA:</w:t>
      </w:r>
    </w:p>
  </w:comment>
  <w:comment w:id="72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Build_Aggre:ClearQuest:TM_TotalsByBuild_Aggre::TM_ExecutedByBuild:SAAA:</w:t>
      </w:r>
    </w:p>
  </w:comment>
  <w:comment w:id="73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Build_Aggre:ClearQuest:TM_TotalsByBuild_Aggre::TM_ExecutedByBuild:SAAA:</w:t>
      </w:r>
    </w:p>
  </w:comment>
  <w:comment w:id="74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Build_Aggre:ClearQuest:TM_TotalsByBuild_Aggre::TM_PassedByBuild:SAAA:</w:t>
      </w:r>
    </w:p>
  </w:comment>
  <w:comment w:id="75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Build_Aggre:ClearQuest:TM_TotalsByBuild_Aggre::TM_PassedByBuild:SAAA:</w:t>
      </w:r>
    </w:p>
  </w:comment>
  <w:comment w:id="76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Build_Aggre:ClearQuest:TM_TotalsByBuild_Aggre::TM_FailedByBuild:SAAA:</w:t>
      </w:r>
    </w:p>
  </w:comment>
  <w:comment w:id="77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Build_Aggre:ClearQuest:TM_TotalsByBuild_Aggre::TM_FailedByBuild:SAAA:</w:t>
      </w:r>
    </w:p>
  </w:comment>
  <w:comment w:id="78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Build_Aggre:ClearQuest:TM_TotalsByBuild_Aggre::TM_WarningByBuild:SAAA:</w:t>
      </w:r>
    </w:p>
  </w:comment>
  <w:comment w:id="79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Build_Aggre:ClearQuest:TM_TotalsByBuild_Aggre::TM_WarningByBuild:SAAA:</w:t>
      </w:r>
    </w:p>
  </w:comment>
  <w:comment w:id="80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Build_Aggre:ClearQuest:TM_TotalsByBuild_Aggre::TM_StoppedByBuild:SAAA:</w:t>
      </w:r>
    </w:p>
  </w:comment>
  <w:comment w:id="81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Build_Aggre:ClearQuest:TM_TotalsByBuild_Aggre::TM_StoppedByBuild:SAAA:</w:t>
      </w:r>
    </w:p>
  </w:comment>
  <w:comment w:id="82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Build_Aggre:ClearQuest:TM_TotalsByBuild_Aggre::TM_InfoByBuild:SAAA:</w:t>
      </w:r>
    </w:p>
  </w:comment>
  <w:comment w:id="83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Build_Aggre:ClearQuest:TM_TotalsByBuild_Aggre::TM_InfoByBuild:SAAA:</w:t>
      </w:r>
    </w:p>
  </w:comment>
  <w:comment w:id="84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Build_Aggre:ClearQuest:TM_TotalsByBuild_Aggre::TM_UnevaluatedByBuild:SAAA:</w:t>
      </w:r>
    </w:p>
  </w:comment>
  <w:comment w:id="85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Build_Aggre:ClearQuest:TM_TotalsByBuild_Aggre::TM_UnevaluatedByBuild:SAAA:</w:t>
      </w:r>
    </w:p>
  </w:comment>
  <w:comment w:id="86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Build_Aggre:ClearQuest:TM_TotalsByBuild_Aggre::TM_TCByBuild:SAAA:</w:t>
      </w:r>
    </w:p>
  </w:comment>
  <w:comment w:id="87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Build_Aggre:ClearQuest:TM_TotalsByBuild_Aggre::TM_TCByBuild:SAAA:</w:t>
      </w:r>
    </w:p>
  </w:comment>
  <w:comment w:id="88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M_TotalsByBuild_Aggre:ClearQuest:TM_TotalsByBuild_Aggre:ClearQuest_CQDatabase:ClearQuest:CQDatabase:N=TM_TotalsByBuild_Aggre:A==A:ClearQuest:TM_TotalsByBuild_Aggre::IsLatestCollection_1:S1:==A:ClearQuest:TM_TotalsByBuild_Aggre:U=TM_BuildUID_fk_1:TM_BuildUID:ATeamTest_Build:TeamTest:Build::UID</w:t>
      </w:r>
    </w:p>
  </w:comment>
  <w:comment w:id="89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M_TotalsByBuild_Aggre:ClearQuest:TM_TotalsByBuild_Aggre:ClearQuest_CQDatabase:ClearQuest:CQDatabase:N=TM_TotalsByBuild_Aggre:A==A:ClearQuest:TM_TotalsByBuild_Aggre::IsLatestCollection_1:S1:==A:ClearQuest:TM_TotalsByBuild_Aggre:U=TM_BuildUID_fk_1:TM_BuildUID:ATeamTest_Build:TeamTest:Build::UID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  <w:shd w:fill="FFFF99" w:val="clear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  <w:sz w:val="28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14:23:00Z</dcterms:created>
  <dc:creator>rjang</dc:creator>
  <dc:description/>
  <dc:language>en-US</dc:language>
  <cp:lastModifiedBy>rjang</cp:lastModifiedBy>
  <dcterms:modified xsi:type="dcterms:W3CDTF">2004-09-13T12:18:00Z</dcterms:modified>
  <cp:revision>5</cp:revision>
  <dc:subject/>
  <dc:title>Template Builder Template</dc:title>
</cp:coreProperties>
</file>