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Change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r>
        <w:rPr/>
        <w:t>Requirements</w:t>
      </w:r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ull Tag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Requirement.Tag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Requirement.Requirement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0"/>
      </w:r>
      <w:r>
        <w:rPr>
          <w:rFonts w:eastAsia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hangeRequest:ClearQuest:Change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ChangeRequest:ClearQuest:ChangeRequest:N=Requirements_List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ChangeRequest:ClearQuest:ChangeRequest:N=Requirements_List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ChangeRequest:ClearQuest:ChangeRequest:N=Requirements_List:</w:t>
      </w:r>
    </w:p>
  </w:comment>
  <w:comment w:id="1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ChangeRequest:ClearQuest:ChangeRequest:N=Requirements_List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hangetRequest" TargetMode="External"/><Relationship Id="rId3" Type="http://schemas.openxmlformats.org/officeDocument/2006/relationships/hyperlink" Target="../in/$$ChangeRequestCustomer" TargetMode="External"/><Relationship Id="rId4" Type="http://schemas.openxmlformats.org/officeDocument/2006/relationships/hyperlink" Target="../in/$$ChangeRequestNotes" TargetMode="External"/><Relationship Id="rId5" Type="http://schemas.openxmlformats.org/officeDocument/2006/relationships/hyperlink" Target="../in/$$ChangeRequestAttachments" TargetMode="External"/><Relationship Id="rId6" Type="http://schemas.openxmlformats.org/officeDocument/2006/relationships/hyperlink" Target="../in/$$ChangeRequestHistory" TargetMode="External"/><Relationship Id="rId7" Type="http://schemas.openxmlformats.org/officeDocument/2006/relationships/hyperlink" Target="../in/$$ChangeRequestResolution" TargetMode="External"/><Relationship Id="rId8" Type="http://schemas.openxmlformats.org/officeDocument/2006/relationships/hyperlink" Target="../in/$$Change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0:24:00Z</dcterms:created>
  <dc:creator>Rational Software Corp.</dc:creator>
  <dc:description/>
  <dc:language>en-US</dc:language>
  <cp:lastModifiedBy>Rational</cp:lastModifiedBy>
  <dcterms:modified xsi:type="dcterms:W3CDTF">2003-03-07T06:31:00Z</dcterms:modified>
  <cp:revision>9</cp:revision>
  <dc:subject/>
  <dc:title>ClearQuest ChangeRequest Requirement Information</dc:title>
</cp:coreProperties>
</file>