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Results for All Builds Report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/>
      </w:pPr>
      <w:r>
        <w:rPr/>
        <w:t>Select a build to see the details for a particular build, or scroll down to see the details for all builds.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b w:val="false"/>
          <w:color w:val="0000FF"/>
          <w:sz w:val="2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  <w:r>
        <w:rPr>
          <w:b w:val="false"/>
          <w:color w:val="000000"/>
          <w:sz w:val="20"/>
          <w:szCs w:val="24"/>
        </w:rPr>
        <w:t>There are no build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Builds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1"/>
      </w:r>
      <w:r>
        <w:rPr>
          <w:color w:val="000000"/>
          <w:szCs w:val="24"/>
        </w:rPr>
        <w:t xml:space="preserve">Buil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2"/>
      </w:r>
      <w:r>
        <w:rPr>
          <w:b w:val="false"/>
          <w:color w:val="0000FF"/>
          <w:sz w:val="2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3"/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5"/>
      </w:r>
      <w:r>
        <w:rPr>
          <w:color w:val="000000"/>
          <w:szCs w:val="24"/>
        </w:rPr>
        <w:t xml:space="preserve">Log Folde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6"/>
      </w:r>
      <w:r>
        <w:rPr>
          <w:color w:val="000000"/>
          <w:szCs w:val="24"/>
        </w:rPr>
        <w:t>&lt;LogFolde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900"/>
        <w:gridCol w:w="1260"/>
        <w:gridCol w:w="1260"/>
        <w:gridCol w:w="1620"/>
        <w:gridCol w:w="162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PjCColumnHeadings"/>
              <w:rPr/>
            </w:pPr>
            <w:r>
              <w:rPr/>
              <w:t>Log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PjCContentHeading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b w:val="false"/>
                <w:color w:val="0000FF"/>
                <w:sz w:val="20"/>
                <w:szCs w:val="24"/>
              </w:rPr>
              <w:t>&lt;Log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color w:val="000000"/>
              </w:rPr>
              <w:t xml:space="preserve"> </w:t>
            </w:r>
          </w:p>
          <w:p>
            <w:pPr>
              <w:pStyle w:val="PjCContentHeading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ExecutedByLogAndBui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5"/>
            </w:r>
          </w:p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6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7"/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0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Passed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3"/>
            </w:r>
          </w:p>
        </w:tc>
        <w:tc>
          <w:tcPr>
            <w:tcW w:w="90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4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5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6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Failed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9"/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0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2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WarningByLogAndBuil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3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4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5"/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6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8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StoppedByLogAndBuil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0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1"/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3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4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Info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5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6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7"/>
            </w:r>
          </w:p>
          <w:p>
            <w:pPr>
              <w:pStyle w:val="PjCContentHeadings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0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UnevaluatedByLogAn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3"/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4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5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6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TC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70"/>
            </w:r>
          </w:p>
        </w:tc>
      </w:tr>
    </w:tbl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2"/>
      </w:r>
      <w:r>
        <w:rPr>
          <w:b w:val="false"/>
          <w:color w:val="000000"/>
          <w:sz w:val="20"/>
          <w:szCs w:val="24"/>
        </w:rPr>
        <w:t>There are no logs for this folder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3"/>
      </w:r>
    </w:p>
    <w:p>
      <w:pPr>
        <w:pStyle w:val="PjCContentHeadings"/>
        <w:rPr>
          <w:rFonts w:eastAsia="Arial"/>
          <w:b w:val="false"/>
          <w:b w:val="false"/>
          <w:color w:val="000000"/>
          <w:sz w:val="20"/>
          <w:szCs w:val="24"/>
        </w:rPr>
      </w:pPr>
      <w:r>
        <w:rPr>
          <w:rFonts w:eastAsia="Arial"/>
          <w:b w:val="false"/>
          <w:color w:val="000000"/>
          <w:sz w:val="20"/>
          <w:szCs w:val="24"/>
        </w:rPr>
        <w:t xml:space="preserve"> </w:t>
      </w:r>
    </w:p>
    <w:p>
      <w:pPr>
        <w:pStyle w:val="PjCContentHeadings"/>
        <w:rPr>
          <w:b w:val="false"/>
          <w:b w:val="false"/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6"/>
      </w:r>
      <w:r>
        <w:rPr>
          <w:b w:val="false"/>
          <w:color w:val="000000"/>
          <w:sz w:val="20"/>
          <w:szCs w:val="24"/>
        </w:rPr>
        <w:t>There are no results for this buil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7"/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9"/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Summary fo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0"/>
      </w:r>
      <w:r>
        <w:rPr>
          <w:color w:val="00000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1"/>
      </w:r>
      <w:r>
        <w:rPr>
          <w:color w:val="000000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Number of Tests Execut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2"/>
      </w:r>
      <w:r>
        <w:rPr>
          <w:b w:val="false"/>
          <w:color w:val="000000"/>
          <w:sz w:val="20"/>
          <w:szCs w:val="24"/>
        </w:rPr>
        <w:t>&lt;TM_TotalsByBuild_Aggre.TM_Execut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3"/>
      </w:r>
      <w:r>
        <w:rPr>
          <w:color w:val="000000"/>
        </w:rPr>
        <w:t xml:space="preserve"> </w:t>
      </w:r>
    </w:p>
    <w:p>
      <w:pPr>
        <w:pStyle w:val="PjCLabels"/>
        <w:rPr/>
      </w:pPr>
      <w:r>
        <w:rPr/>
        <w:t xml:space="preserve">Number of Tests Pass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4"/>
      </w:r>
      <w:r>
        <w:rPr>
          <w:b w:val="false"/>
          <w:sz w:val="20"/>
        </w:rPr>
        <w:t>&lt;TM_TotalsByBuild_Aggre.TM_Pass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Fail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6"/>
      </w:r>
      <w:r>
        <w:rPr>
          <w:b w:val="false"/>
          <w:sz w:val="20"/>
        </w:rPr>
        <w:t>&lt;TM_TotalsByBuild_Aggre.TM_Fail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7"/>
      </w:r>
      <w:r>
        <w:rPr/>
        <w:t xml:space="preserve"> </w:t>
      </w:r>
    </w:p>
    <w:p>
      <w:pPr>
        <w:pStyle w:val="PjCLabels"/>
        <w:rPr/>
      </w:pPr>
      <w:r>
        <w:rPr/>
        <w:t xml:space="preserve">Number of Warning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8"/>
      </w:r>
      <w:r>
        <w:rPr>
          <w:b w:val="false"/>
          <w:sz w:val="20"/>
        </w:rPr>
        <w:t>&lt;TM_TotalsByBuild_Aggre.TM_Warning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9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Stopp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0"/>
      </w:r>
      <w:r>
        <w:rPr>
          <w:b w:val="false"/>
          <w:sz w:val="20"/>
        </w:rPr>
        <w:t>&lt;TM_TotalsByBuild_Aggre.TM_Stopp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Informational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2"/>
      </w:r>
      <w:r>
        <w:rPr>
          <w:b w:val="false"/>
          <w:sz w:val="20"/>
        </w:rPr>
        <w:t>&lt;TM_TotalsByBuild_Aggre.TM_Info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3"/>
      </w:r>
      <w:r>
        <w:rPr/>
        <w:t xml:space="preserve"> </w:t>
      </w:r>
    </w:p>
    <w:p>
      <w:pPr>
        <w:pStyle w:val="PjCLabels"/>
        <w:rPr/>
      </w:pPr>
      <w:r>
        <w:rPr/>
        <w:t xml:space="preserve">Number of Unevaluated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4"/>
      </w:r>
      <w:r>
        <w:rPr>
          <w:b w:val="false"/>
          <w:sz w:val="20"/>
        </w:rPr>
        <w:t>&lt;TM_TotalsByBuild_Aggre.TM_Unevaluat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6"/>
      </w:r>
      <w:r>
        <w:rPr>
          <w:b w:val="false"/>
          <w:sz w:val="20"/>
        </w:rPr>
        <w:t>&lt;TM_TotalsByBuild_Aggre.TM_TC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7"/>
      </w:r>
      <w:r>
        <w:rPr/>
        <w:t xml:space="preserve">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  <w:t>NOTE: Logs that have no test cases assigned to them are counted as a single test.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9"/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2"/>
      </w:r>
      <w:r>
        <w:rPr>
          <w:b w:val="false"/>
          <w:color w:val="000000"/>
          <w:sz w:val="20"/>
          <w:szCs w:val="24"/>
        </w:rPr>
        <w:t>There are no build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3"/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Build:TeamTest:Build::Name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Build:TeamTest:Build::Name:SAAA:</w:t>
      </w:r>
    </w:p>
  </w:comment>
  <w:comment w:id="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1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1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1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aTestManager/TMLogsForBuild:</w:t>
      </w:r>
    </w:p>
  </w:comment>
  <w:comment w:id="1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aTestManager/TMLogsForBuild:</w:t>
      </w:r>
    </w:p>
  </w:comment>
  <w:comment w:id="1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Build:TeamTest:Build:N=LogFolders:::F:TeamTest:LogFolder::Name|LogFolder20021203210353:TeamTest:LogFolder:LogFolder:TeamTest:LogFolder:N=SubFolders:</w:t>
      </w:r>
    </w:p>
  </w:comment>
  <w:comment w:id="1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Build:TeamTest:Build:N=LogFolders:::F:TeamTest:LogFolder::Name|LogFolder20021203210353:TeamTest:LogFolder:LogFolder:TeamTest:LogFolder:N=SubFolders: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TABLEINFO:A:1: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2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ExecutedByLogAndBui:SAAA:</w:t>
      </w:r>
    </w:p>
  </w:comment>
  <w:comment w:id="2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ExecutedByLogAndBui:SAAA:</w:t>
      </w:r>
    </w:p>
  </w:comment>
  <w:comment w:id="2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PassedByLogAndBuild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PassedByLogAndBuild:SAAA:</w:t>
      </w:r>
    </w:p>
  </w:comment>
  <w:comment w:id="3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FailedByLogAndBuild:SAAA:</w:t>
      </w:r>
    </w:p>
  </w:comment>
  <w:comment w:id="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FailedByLogAndBuild:SAAA:</w:t>
      </w:r>
    </w:p>
  </w:comment>
  <w:comment w:id="3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WarningByLogAndBuil:SAAA:</w:t>
      </w:r>
    </w:p>
  </w:comment>
  <w:comment w:id="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WarningByLogAndBuil:SAAA:</w:t>
      </w:r>
    </w:p>
  </w:comment>
  <w:comment w:id="4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StoppedByLogAndBuil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StoppedByLogAndBuil:SAAA:</w:t>
      </w:r>
    </w:p>
  </w:comment>
  <w:comment w:id="5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InfoByLogAndBuild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InfoByLogAndBuild:SAAA:</w:t>
      </w:r>
    </w:p>
  </w:comment>
  <w:comment w:id="5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UnevaluatedByLogAnd:SAAA:</w:t>
      </w:r>
    </w:p>
  </w:comment>
  <w:comment w:id="6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UnevaluatedByLogAnd:SAAA:</w:t>
      </w:r>
    </w:p>
  </w:comment>
  <w:comment w:id="6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TCByLogAndBuild:SAAA:</w:t>
      </w:r>
    </w:p>
  </w:comment>
  <w:comment w:id="6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TCByLogAndBuild:SAAA:</w:t>
      </w:r>
    </w:p>
  </w:comment>
  <w:comment w:id="6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7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</w:t>
      </w:r>
    </w:p>
  </w:comment>
  <w:comment w:id="7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TABLEINFO:A:1:</w:t>
      </w:r>
    </w:p>
  </w:comment>
  <w:comment w:id="7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7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7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Build:TeamTest:Build:N=LogFolders:::F:TeamTest:LogFolder::Name|LogFolder20021203210353:TeamTest:LogFolder:LogFolder:TeamTest:LogFolder:N=SubFolders:</w:t>
      </w:r>
    </w:p>
  </w:comment>
  <w:comment w:id="7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Build:TeamTest:Build:N=LogFolders:::F:TeamTest:LogFolder::Name|LogFolder20021203210353:TeamTest:LogFolder:LogFolder:TeamTest:LogFolder:N=SubFolders:</w:t>
      </w:r>
    </w:p>
  </w:comment>
  <w:comment w:id="7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7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7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_Aggre:ClearQuest:TM_TotalsByBuild_Aggre:ClearQuest_CQDatabase:ClearQuest:CQDatabase:N=TM_TotalsByBuild_Aggre:A==A:ClearQuest:TM_TotalsByBuild_Aggre::IsLatestCollection_1:S1:==A:ClearQuest:TM_TotalsByBuild_Aggre:U=TM_BuildUID_fk_1:TM_BuildUID:ABuild:TeamTest:Build::UID</w:t>
      </w:r>
    </w:p>
  </w:comment>
  <w:comment w:id="7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_Aggre:ClearQuest:TM_TotalsByBuild_Aggre:ClearQuest_CQDatabase:ClearQuest:CQDatabase:N=TM_TotalsByBuild_Aggre:A==A:ClearQuest:TM_TotalsByBuild_Aggre::IsLatestCollection_1:S1:==A:ClearQuest:TM_TotalsByBuild_Aggre:U=TM_BuildUID_fk_1:TM_BuildUID:ABuild:TeamTest:Build::UID</w:t>
      </w:r>
    </w:p>
  </w:comment>
  <w:comment w:id="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8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ExecutedByBuild:SAAA:</w:t>
      </w:r>
    </w:p>
  </w:comment>
  <w:comment w:id="8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ExecutedByBuild:SAAA:</w:t>
      </w:r>
    </w:p>
  </w:comment>
  <w:comment w:id="8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PassedByBuild:SAAA:</w:t>
      </w:r>
    </w:p>
  </w:comment>
  <w:comment w:id="8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PassedByBuild:SAAA:</w:t>
      </w:r>
    </w:p>
  </w:comment>
  <w:comment w:id="8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FailedByBuild:SAAA:</w:t>
      </w:r>
    </w:p>
  </w:comment>
  <w:comment w:id="8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FailedByBuild:SAAA:</w:t>
      </w:r>
    </w:p>
  </w:comment>
  <w:comment w:id="8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WarningByBuild:SAAA:</w:t>
      </w:r>
    </w:p>
  </w:comment>
  <w:comment w:id="8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WarningByBuild:SAAA:</w:t>
      </w:r>
    </w:p>
  </w:comment>
  <w:comment w:id="9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StoppedByBuild:SAAA:</w:t>
      </w:r>
    </w:p>
  </w:comment>
  <w:comment w:id="9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StoppedByBuild:SAAA:</w:t>
      </w:r>
    </w:p>
  </w:comment>
  <w:comment w:id="9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InfoByBuild:SAAA:</w:t>
      </w:r>
    </w:p>
  </w:comment>
  <w:comment w:id="9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InfoByBuild:SAAA:</w:t>
      </w:r>
    </w:p>
  </w:comment>
  <w:comment w:id="9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UnevaluatedByBuild:SAAA:</w:t>
      </w:r>
    </w:p>
  </w:comment>
  <w:comment w:id="9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UnevaluatedByBuild:SAAA:</w:t>
      </w:r>
    </w:p>
  </w:comment>
  <w:comment w:id="9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TCByBuild:SAAA:</w:t>
      </w:r>
    </w:p>
  </w:comment>
  <w:comment w:id="9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TCByBuild:SAAA:</w:t>
      </w:r>
    </w:p>
  </w:comment>
  <w:comment w:id="9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_Aggre:ClearQuest:TM_TotalsByBuild_Aggre:ClearQuest_CQDatabase:ClearQuest:CQDatabase:N=TM_TotalsByBuild_Aggre:A==A:ClearQuest:TM_TotalsByBuild_Aggre::IsLatestCollection_1:S1:==A:ClearQuest:TM_TotalsByBuild_Aggre:U=TM_BuildUID_fk_1:TM_BuildUID:ABuild:TeamTest:Build::UID</w:t>
      </w:r>
    </w:p>
  </w:comment>
  <w:comment w:id="9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_Aggre:ClearQuest:TM_TotalsByBuild_Aggre:ClearQuest_CQDatabase:ClearQuest:CQDatabase:N=TM_TotalsByBuild_Aggre:A==A:ClearQuest:TM_TotalsByBuild_Aggre::IsLatestCollection_1:S1:==A:ClearQuest:TM_TotalsByBuild_Aggre:U=TM_BuildUID_fk_1:TM_BuildUID:ABuild:TeamTest:Build::UID</w:t>
      </w:r>
    </w:p>
  </w:comment>
  <w:comment w:id="10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10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10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10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47:00Z</dcterms:created>
  <dc:creator>rjang</dc:creator>
  <dc:description/>
  <dc:language>en-US</dc:language>
  <cp:lastModifiedBy>rjang</cp:lastModifiedBy>
  <dcterms:modified xsi:type="dcterms:W3CDTF">2004-09-13T12:32:00Z</dcterms:modified>
  <cp:revision>11</cp:revision>
  <dc:subject/>
  <dc:title>Template Builder Template</dc:title>
</cp:coreProperties>
</file>