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color w:val="0000FF"/>
        </w:rPr>
      </w:pPr>
      <w:r>
        <w:rPr>
          <w:rStyle w:val="CommentReference"/>
          <w:vanish w:val="false"/>
        </w:rPr>
        <w:commentReference w:id="0"/>
      </w:r>
      <w:r>
        <w:rPr/>
        <w:t xml:space="preserve">Properties in Rose Model: </w:t>
      </w:r>
      <w:r>
        <w:rPr>
          <w:rStyle w:val="CommentReference"/>
          <w:vanish w:val="false"/>
        </w:rPr>
        <w:commentReference w:id="1"/>
      </w:r>
      <w:r>
        <w:rPr/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Model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827"/>
        <w:gridCol w:w="2892"/>
      </w:tblGrid>
      <w:tr>
        <w:trPr/>
        <w:tc>
          <w:tcPr>
            <w:tcW w:w="31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ool</w:t>
            </w:r>
          </w:p>
        </w:tc>
        <w:tc>
          <w:tcPr>
            <w:tcW w:w="282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89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31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Properties.ToolName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  <w:tc>
          <w:tcPr>
            <w:tcW w:w="282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Properties.Name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  <w:tc>
          <w:tcPr>
            <w:tcW w:w="289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Properties.Valu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MinusExtens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MinusExtension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ParentModel:NameMinusExtension:SAAA02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ies:Rose:Property:Model:Rose:Model:N=Properties:::F:Rose:Property::ToolName,F:Rose:Property::NameTABLEINFO:A:1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ies:Rose:Property:Model:Rose:Model:N=Properties:::F:Rose:Property::ToolName,F:Rose:Property::Name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Tool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Tool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Nam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Name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Valu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Value:SAAA:</w:t>
      </w:r>
    </w:p>
  </w:comment>
  <w:comment w:id="1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ies:Rose:Property:Model:Rose:Model:N=Properties:::F:Rose:Property::ToolName,F:Rose:Property::Name</w:t>
      </w:r>
    </w:p>
  </w:comment>
  <w:comment w:id="1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ies:Rose:Property:Model:Rose:Model:N=Properties:::F:Rose:Property::ToolName,F:Rose:Property::Name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6:04:00Z</dcterms:created>
  <dc:creator>Rational Software Corp.</dc:creator>
  <dc:description/>
  <dc:language>en-US</dc:language>
  <cp:lastModifiedBy>arokni</cp:lastModifiedBy>
  <dcterms:modified xsi:type="dcterms:W3CDTF">2003-03-07T07:59:00Z</dcterms:modified>
  <cp:revision>23</cp:revision>
  <dc:subject/>
  <dc:title>Rose Model Properties Template</dc:title>
</cp:coreProperties>
</file>