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Actor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Acto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BriefDescription">
        <w:r>
          <w:rPr>
            <w:rStyle w:val="InternetLink"/>
          </w:rPr>
          <w:t>Brief Description</w:t>
        </w:r>
      </w:hyperlink>
    </w:p>
    <w:p>
      <w:pPr>
        <w:pStyle w:val="PjCDestinationLinks"/>
        <w:rPr/>
      </w:pPr>
      <w:hyperlink w:anchor="Characteristics">
        <w:r>
          <w:rPr>
            <w:rStyle w:val="InternetLink"/>
          </w:rPr>
          <w:t>Characteristics</w:t>
        </w:r>
      </w:hyperlink>
    </w:p>
    <w:p>
      <w:pPr>
        <w:pStyle w:val="PjCDestinationLinks"/>
        <w:rPr/>
      </w:pPr>
      <w:hyperlink w:anchor="Relationships">
        <w:r>
          <w:rPr>
            <w:rStyle w:val="InternetLink"/>
          </w:rPr>
          <w:t>Relationships</w:t>
        </w:r>
      </w:hyperlink>
    </w:p>
    <w:p>
      <w:pPr>
        <w:pStyle w:val="PjCDestinationLinks"/>
        <w:ind w:left="720" w:hanging="0"/>
        <w:rPr/>
      </w:pPr>
      <w:hyperlink w:anchor="Associations">
        <w:r>
          <w:rPr>
            <w:rStyle w:val="InternetLink"/>
          </w:rPr>
          <w:t>Associations</w:t>
        </w:r>
      </w:hyperlink>
    </w:p>
    <w:p>
      <w:pPr>
        <w:pStyle w:val="PjCDestinationLinks"/>
        <w:ind w:left="720" w:hanging="0"/>
        <w:rPr/>
      </w:pPr>
      <w:hyperlink w:anchor="Generalizations">
        <w:r>
          <w:rPr>
            <w:rStyle w:val="InternetLink"/>
          </w:rPr>
          <w:t>Generalizations</w:t>
        </w:r>
      </w:hyperlink>
    </w:p>
    <w:p>
      <w:pPr>
        <w:pStyle w:val="PjCDestinationLinks"/>
        <w:rPr/>
      </w:pPr>
      <w:hyperlink w:anchor="StateDiagram">
        <w:r>
          <w:rPr>
            <w:rStyle w:val="InternetLink"/>
          </w:rPr>
          <w:t>State Diagram</w:t>
        </w:r>
      </w:hyperlink>
    </w:p>
    <w:p>
      <w:pPr>
        <w:pStyle w:val="PjCPageTitles"/>
        <w:rPr/>
      </w:pPr>
      <w:r>
        <w:rPr/>
      </w:r>
    </w:p>
    <w:p>
      <w:pPr>
        <w:pStyle w:val="PjCPageTitles"/>
        <w:rPr/>
      </w:pPr>
      <w:r>
        <w:rPr>
          <w:color w:val="FF6600"/>
          <w:sz w:val="24"/>
          <w:szCs w:val="20"/>
        </w:rPr>
        <w:t xml:space="preserve">Actor Report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color w:val="FF6600"/>
          <w:sz w:val="24"/>
          <w:szCs w:val="20"/>
        </w:rPr>
        <w:t>&lt;Acto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jCLabels"/>
        <w:rPr/>
      </w:pPr>
      <w:bookmarkStart w:id="0" w:name="BriefDescription"/>
      <w:r>
        <w:rPr/>
        <w:t>Brief Description</w:t>
      </w:r>
      <w:bookmarkEnd w:id="0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Actor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/>
        <w:t>None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1" w:name="Characteristics"/>
      <w:r>
        <w:rPr/>
        <w:t>Characteristics</w:t>
      </w:r>
      <w:bookmarkEnd w:id="1"/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sz w:val="20"/>
        </w:rPr>
        <w:t>Operation:</w:t>
      </w:r>
      <w:r>
        <w:rPr>
          <w:color w:val="000000"/>
          <w:sz w:val="22"/>
          <w:szCs w:val="20"/>
        </w:rPr>
        <w:t xml:space="preserve">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sz w:val="20"/>
        </w:rPr>
        <w:t>&lt;Operati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/>
        <w:t>&lt;Operation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/>
        <w:t>None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2" w:name="Relationships"/>
      <w:r>
        <w:rPr/>
        <w:t>Relationships</w:t>
      </w:r>
      <w:bookmarkEnd w:id="2"/>
    </w:p>
    <w:p>
      <w:pPr>
        <w:pStyle w:val="PjCLabels"/>
        <w:rPr/>
      </w:pPr>
      <w:r>
        <w:rPr/>
      </w:r>
    </w:p>
    <w:p>
      <w:pPr>
        <w:pStyle w:val="PjCLabels2"/>
        <w:rPr/>
      </w:pPr>
      <w:bookmarkStart w:id="3" w:name="Associations"/>
      <w:r>
        <w:rPr/>
        <w:t>Associations</w:t>
      </w:r>
      <w:bookmarkEnd w:id="3"/>
    </w:p>
    <w:p>
      <w:pPr>
        <w:pStyle w:val="PjCLabels"/>
        <w:rPr>
          <w:sz w:val="20"/>
        </w:rPr>
      </w:pPr>
      <w:r>
        <w:rPr>
          <w:sz w:val="20"/>
        </w:rPr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  <w:r>
        <w:rPr>
          <w:sz w:val="20"/>
        </w:rPr>
        <w:t xml:space="preserve">Associat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1"/>
      </w:r>
      <w:r>
        <w:rPr>
          <w:sz w:val="20"/>
        </w:rPr>
        <w:t>&lt;Role.Associat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2"/>
      </w:r>
      <w:r>
        <w:rPr>
          <w:sz w:val="20"/>
        </w:rPr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3"/>
      </w:r>
      <w:r>
        <w:rPr>
          <w:sz w:val="20"/>
        </w:rPr>
        <w:t>&lt;Unname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4"/>
      </w:r>
      <w:r>
        <w:rPr/>
        <w:t xml:space="preserve"> </w:t>
      </w:r>
      <w:r>
        <w:rPr>
          <w:b w:val="false"/>
          <w:sz w:val="20"/>
        </w:rPr>
        <w:t xml:space="preserve">(Role Nam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5"/>
      </w:r>
      <w:r>
        <w:rPr>
          <w:b w:val="false"/>
          <w:sz w:val="20"/>
        </w:rPr>
        <w:t>&lt;Rol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6"/>
      </w:r>
      <w:r>
        <w:rPr>
          <w:b w:val="false"/>
          <w:sz w:val="20"/>
        </w:rPr>
        <w:t xml:space="preserve">, Stereotyp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7"/>
      </w:r>
      <w:r>
        <w:rPr>
          <w:b w:val="false"/>
          <w:sz w:val="20"/>
        </w:rPr>
        <w:t>&lt;Role.Association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8"/>
      </w:r>
      <w:r>
        <w:rPr>
          <w:b w:val="false"/>
          <w:sz w:val="20"/>
        </w:rPr>
        <w:t>)</w:t>
      </w:r>
    </w:p>
    <w:p>
      <w:pPr>
        <w:pStyle w:val="PjCCopy"/>
        <w:rPr/>
      </w:pPr>
      <w:r>
        <w:rPr/>
        <w:t>Multiplicity from = [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9"/>
      </w:r>
      <w:r>
        <w:rPr/>
        <w:t>&lt;Role.ClientCardinality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0"/>
      </w:r>
      <w:r>
        <w:rPr/>
        <w:t>]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vigability from =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/>
        <w:t>&lt;Role.IsNavigabl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  <w:r>
        <w:rPr/>
        <w:t xml:space="preserve"> </w:t>
      </w:r>
    </w:p>
    <w:p>
      <w:pPr>
        <w:pStyle w:val="PjCCopy"/>
        <w:rPr>
          <w:color w:val="0000FF"/>
        </w:rPr>
      </w:pPr>
      <w:r>
        <w:rPr/>
        <w:t>Multiplicity to = [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/>
        <w:t>&lt;Role.SupplierCardinality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  <w:r>
        <w:rPr/>
        <w:t xml:space="preserve">] </w:t>
      </w:r>
      <w:r>
        <w:rPr>
          <w:rFonts w:eastAsia="Symbol" w:cs="Symbol" w:ascii="Symbol" w:hAnsi="Symbol"/>
        </w:rPr>
        <w:t></w:t>
      </w:r>
      <w:r>
        <w:rPr/>
        <w:t xml:space="preserve"> Navigability to =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5"/>
      </w:r>
      <w:r>
        <w:rPr/>
        <w:t>&lt;Role.OtherRole.IsNavigabl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6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7"/>
      </w:r>
      <w:r>
        <w:rPr/>
        <w:t>&lt;Role.Association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8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9"/>
      </w:r>
      <w:r>
        <w:rPr/>
        <w:t xml:space="preserve">Actor associated with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0"/>
      </w:r>
      <w:r>
        <w:rPr/>
        <w:t>&lt;To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1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2"/>
      </w:r>
      <w:r>
        <w:rPr/>
        <w:t>&lt;ToClass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3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4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5"/>
      </w:r>
      <w:r>
        <w:rPr/>
        <w:t xml:space="preserve">Actor associated with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6"/>
      </w:r>
      <w:r>
        <w:rPr/>
        <w:t>&lt;ToUseCase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7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8"/>
      </w:r>
      <w:r>
        <w:rPr/>
        <w:t>&lt;ToUseCas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9"/>
      </w:r>
      <w:r>
        <w:rPr/>
        <w:t xml:space="preserve"> 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0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3"/>
      </w:r>
      <w:r>
        <w:rPr/>
        <w:t>No associations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4"/>
      </w:r>
    </w:p>
    <w:p>
      <w:pPr>
        <w:pStyle w:val="PjCCopy"/>
        <w:rPr/>
      </w:pPr>
      <w:r>
        <w:rPr/>
      </w:r>
    </w:p>
    <w:p>
      <w:pPr>
        <w:pStyle w:val="PjCLabels2"/>
        <w:rPr/>
      </w:pPr>
      <w:bookmarkStart w:id="4" w:name="Generalizations"/>
      <w:r>
        <w:rPr/>
        <w:t>Generalizations</w:t>
      </w:r>
      <w:bookmarkEnd w:id="4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6"/>
      </w:r>
      <w:r>
        <w:rPr>
          <w:b/>
        </w:rPr>
        <w:t xml:space="preserve">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7"/>
      </w:r>
      <w:r>
        <w:rPr>
          <w:b/>
        </w:rPr>
        <w:t>&lt;Inheritance.ToClass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8"/>
      </w:r>
      <w:r>
        <w:rPr/>
        <w:t xml:space="preserve"> (Kind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9"/>
      </w:r>
      <w:r>
        <w:rPr/>
        <w:t>&lt;Inheritance.Kind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0"/>
      </w:r>
      <w:r>
        <w:rPr/>
        <w:t xml:space="preserve">, Stereotype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1"/>
      </w:r>
      <w:r>
        <w:rPr/>
        <w:t>&lt;Inheritance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2"/>
      </w:r>
      <w:r>
        <w:rPr/>
        <w:t>)</w:t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3"/>
      </w:r>
      <w:r>
        <w:rPr/>
        <w:t>&lt;Inheritance.Documentation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4"/>
      </w:r>
      <w:r>
        <w:rPr/>
        <w:t xml:space="preserve"> </w:t>
      </w:r>
    </w:p>
    <w:p>
      <w:pPr>
        <w:pStyle w:val="PjCCopy"/>
        <w:rPr/>
      </w:pPr>
      <w:r>
        <w:rPr/>
      </w:r>
    </w:p>
    <w:p>
      <w:pPr>
        <w:pStyle w:val="PjCLabels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7"/>
      </w:r>
      <w:r>
        <w:rPr>
          <w:b w:val="false"/>
          <w:sz w:val="20"/>
        </w:rPr>
        <w:t>No generalizations have been define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8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jCLabels"/>
        <w:rPr/>
      </w:pPr>
      <w:bookmarkStart w:id="5" w:name="StateDiagram"/>
      <w:r>
        <w:rPr/>
        <w:t>State Diagram</w:t>
      </w:r>
      <w:bookmarkEnd w:id="5"/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9"/>
      </w:r>
      <w:r>
        <w:rPr>
          <w:b w:val="false"/>
          <w:sz w:val="20"/>
        </w:rPr>
        <w:t>There is no state diagram</w:t>
      </w:r>
      <w:r>
        <w:rPr>
          <w:rStyle w:val="CommentReference"/>
          <w:rFonts w:cs="Times New Roman" w:ascii="Times New Roman" w:hAnsi="Times New Roman"/>
          <w:b/>
          <w:vanish/>
        </w:rPr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0"/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1"/>
      </w:r>
    </w:p>
    <w:p>
      <w:pPr>
        <w:pStyle w:val="PjCCopy"/>
        <w:ind w:left="360" w:hanging="0"/>
        <w:rPr/>
      </w:pPr>
      <w:r>
        <w:rPr/>
        <w:t xml:space="preserve">State Diagram for Class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2"/>
      </w:r>
      <w:r>
        <w:rPr/>
        <w:t>&lt;Acto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3"/>
      </w:r>
      <w:r>
        <w:rPr/>
        <w:t xml:space="preserve"> </w:t>
      </w:r>
    </w:p>
    <w:p>
      <w:pPr>
        <w:pStyle w:val="PjCLabels"/>
        <w:rPr/>
      </w:pPr>
      <w:r>
        <w:rPr/>
      </w:r>
    </w:p>
    <w:p>
      <w:pPr>
        <w:pStyle w:val="PjCLabels"/>
        <w:ind w:left="360" w:hanging="0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4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5"/>
      </w:r>
      <w:r>
        <w:rPr>
          <w:rFonts w:eastAsia="Arial"/>
        </w:rPr>
        <w:t xml:space="preserve"> </w:t>
      </w:r>
    </w:p>
    <w:p>
      <w:pPr>
        <w:pStyle w:val="PjCLabels"/>
        <w:ind w:left="360" w:hanging="0"/>
        <w:rPr>
          <w:b w:val="false"/>
          <w:b w:val="false"/>
          <w:sz w:val="2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6"/>
      </w:r>
    </w:p>
    <w:p>
      <w:pPr>
        <w:pStyle w:val="PjCLabel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ctor:Rose:Class:Model.Path=^S,Package.Name=^S,Class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Actor:Rose:Class::==A:Rose:Class::Documentation:S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BriefDescription:Rose:Class:Actor:Rose:Class::==A:Rose:Class::Documentation:S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Actor:Rose:Class:N=Operations:::F:Rose:Operation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Actor:Rose:Class:N=Operations:::F:Rose:Operation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Actor:Rose:Class:N=Operations:::F:Rose:Operation::Name</w:t>
      </w:r>
    </w:p>
  </w:comment>
  <w:comment w:id="1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Actor:Rose:Class:N=Operations:::F:Rose:Operation::Name</w:t>
      </w:r>
    </w:p>
  </w:comment>
  <w:comment w:id="1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1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1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Actor:Rose:Class:N=Relationships:::F:Rose:Role::Name</w:t>
      </w:r>
    </w:p>
  </w:comment>
  <w:comment w:id="2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Actor:Rose:Class:N=Relationships:::F:Rose:Role::Name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2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2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3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3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3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3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3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U=ToClass:</w:t>
      </w:r>
    </w:p>
  </w:comment>
  <w:comment w:id="4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4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Documentation:SAAA:</w:t>
      </w:r>
    </w:p>
  </w:comment>
  <w:comment w:id="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Documentation:SAAA:</w:t>
      </w:r>
    </w:p>
  </w:comment>
  <w:comment w:id="4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U=ToClass:</w:t>
      </w:r>
    </w:p>
  </w:comment>
  <w:comment w:id="45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4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5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5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Actor:Rose:Class:N=Relationships:::F:Rose:Role::Name</w:t>
      </w:r>
    </w:p>
  </w:comment>
  <w:comment w:id="5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Actor:Rose:Class:N=Relationships:::F:Rose:Role::Name</w:t>
      </w:r>
    </w:p>
  </w:comment>
  <w:comment w:id="5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5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55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Actor:Rose:Class:N=Relationships:::F:Rose:InheritRelationship::Name</w:t>
      </w:r>
    </w:p>
  </w:comment>
  <w:comment w:id="56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Actor:Rose:Class:N=Relationships:::F:Rose:InheritRelationship::Name</w:t>
      </w:r>
    </w:p>
  </w:comment>
  <w:comment w:id="5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ToClass:Name:SAAA:</w:t>
      </w:r>
    </w:p>
  </w:comment>
  <w:comment w:id="5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U=ToClass:Name:SAAA:</w:t>
      </w:r>
    </w:p>
  </w:comment>
  <w:comment w:id="5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6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6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6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6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6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6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Actor:Rose:Class:N=Relationships:::F:Rose:InheritRelationship::Name</w:t>
      </w:r>
    </w:p>
  </w:comment>
  <w:comment w:id="6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Actor:Rose:Class:N=Relationships:::F:Rose:InheritRelationship::Name</w:t>
      </w:r>
    </w:p>
  </w:comment>
  <w:comment w:id="6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Diagram:Rose:Class:Actor:Rose:Class::!=A:Rose:Class::HasStateDiagram:STrue</w:t>
      </w:r>
    </w:p>
  </w:comment>
  <w:comment w:id="7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Diagram:Rose:Class:Actor:Rose:Class::!=A:Rose:Class::HasStateDiagram:STrue</w:t>
      </w:r>
    </w:p>
  </w:comment>
  <w:comment w:id="71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Actor:Rose:Class::==A:Rose:Class::HasStateDiagram:STrue</w:t>
      </w:r>
    </w:p>
  </w:comment>
  <w:comment w:id="7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7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7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StateDiagram:Image:GAA:</w:t>
      </w:r>
    </w:p>
  </w:comment>
  <w:comment w:id="7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StateDiagram:Image:GAA:</w:t>
      </w:r>
    </w:p>
  </w:comment>
  <w:comment w:id="76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Actor:Rose:Class::==A:Rose:Class::HasStateDiagram:STr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0:33:00Z</dcterms:created>
  <dc:creator>Rhonda Jang</dc:creator>
  <dc:description/>
  <dc:language>en-US</dc:language>
  <cp:lastModifiedBy>Eric Larsen</cp:lastModifiedBy>
  <dcterms:modified xsi:type="dcterms:W3CDTF">2003-07-16T22:52:00Z</dcterms:modified>
  <cp:revision>4</cp:revision>
  <dc:subject/>
  <dc:title>Template Builder Template</dc:title>
</cp:coreProperties>
</file>