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Blue"/>
        <w:rPr/>
      </w:pPr>
      <w:r>
        <w:rPr/>
      </w:r>
    </w:p>
    <w:p>
      <w:pPr>
        <w:pStyle w:val="PjCPageTitleBlue"/>
        <w:rPr/>
      </w:pPr>
      <w:r>
        <w:rPr/>
        <w:t>Webshop Inception Measurement Report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PjCHeading2Black"/>
        <w:rPr>
          <w:sz w:val="24"/>
        </w:rPr>
      </w:pPr>
      <w:r>
        <w:rPr>
          <w:sz w:val="24"/>
        </w:rPr>
      </w:r>
    </w:p>
    <w:p>
      <w:pPr>
        <w:pStyle w:val="PjCHeading2Black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nception phase of a RUP project is focused on ensuring that all project stakeholders have a clear understanding of the scope of the project.  Business and system requirements are of paramount importance in this phase.  The primary purpose of inception can be defined a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formulate the project scop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establish the business case for a syst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achieve concurrence among all stakeholders on the objectiv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assess ris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synthesize a candidate architect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cause the emphasis of the inception phase is on understanding requirements and determining risk, primary artifacts includ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sion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nitial) Software Development Pla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iness Ca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nitial) Use-Case Mod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ilored Process Specific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k li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k Management P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er optional artifacts may includ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siness Model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in Mod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tectural proof of concep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Information Categor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tion of Information Categories can be found in the Measurement Pla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easures in this report are organized by Information Categories.  The important categories in the inception phase are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ss Performanc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dule and Progress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ources and Cost</w:t>
      </w:r>
    </w:p>
    <w:p>
      <w:pPr>
        <w:pStyle w:val="Heading2"/>
        <w:rPr/>
      </w:pPr>
      <w:r>
        <w:rPr/>
        <w:t>Process Performance</w:t>
      </w:r>
    </w:p>
    <w:p>
      <w:pPr>
        <w:pStyle w:val="Normal"/>
        <w:rPr/>
      </w:pPr>
      <w:r>
        <w:rPr/>
        <w:t>TBD</w:t>
      </w:r>
    </w:p>
    <w:p>
      <w:pPr>
        <w:pStyle w:val="Heading2"/>
        <w:rPr/>
      </w:pPr>
      <w:r>
        <w:rPr/>
        <w:t>Schedule and Progress</w:t>
      </w:r>
    </w:p>
    <w:p>
      <w:pPr>
        <w:pStyle w:val="Heading3"/>
        <w:rPr/>
      </w:pPr>
      <w:r>
        <w:rPr/>
        <w:t>Task Completion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  <w:r>
        <w:rPr/>
        <w:drawing>
          <wp:inline distT="0" distB="0" distL="0" distR="0">
            <wp:extent cx="5489575" cy="365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b/>
          <w:bCs/>
        </w:rPr>
        <w:t>Published Chart Path:</w:t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3"/>
      </w:r>
      <w:r>
        <w:rPr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mpt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art keeps increas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ndicates that there is progress.  The number of task complete should move towards the number of task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number of tasks complete stabilizes.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ndicates progress has stall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te Task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"/>
      </w:r>
      <w:r>
        <w:rPr/>
        <w:drawing>
          <wp:inline distT="0" distB="0" distL="0" distR="0">
            <wp:extent cx="5489575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8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Feature Requirement Status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1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/>
        <w:drawing>
          <wp:inline distT="0" distB="0" distL="0" distR="0">
            <wp:extent cx="5489575" cy="365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13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1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Business Use-Case Status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1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6"/>
      </w:r>
      <w:r>
        <w:rPr/>
        <w:drawing>
          <wp:inline distT="0" distB="0" distL="0" distR="0">
            <wp:extent cx="5489575" cy="3653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18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19"/>
      </w:r>
    </w:p>
    <w:p>
      <w:pPr>
        <w:pStyle w:val="Heading3"/>
        <w:rPr/>
      </w:pPr>
      <w:r>
        <w:rPr/>
        <w:t>Change Request Status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2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/>
        <w:drawing>
          <wp:inline distT="0" distB="0" distL="0" distR="0">
            <wp:extent cx="5489575" cy="3653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23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2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Open Change Requests by Priority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2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6"/>
      </w:r>
      <w:r>
        <w:rPr/>
        <w:drawing>
          <wp:inline distT="0" distB="0" distL="0" distR="0">
            <wp:extent cx="5489575" cy="3653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Published Chart Path: </w:t>
      </w:r>
      <w:r>
        <w:rPr>
          <w:rStyle w:val="CommentReference"/>
          <w:vanish w:val="false"/>
        </w:rPr>
        <w:commentReference w:id="28"/>
      </w:r>
      <w:r>
        <w:rPr>
          <w:b/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2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/>
      </w:pPr>
      <w:r>
        <w:rPr/>
        <w:t>Resources and Cost</w:t>
      </w:r>
    </w:p>
    <w:p>
      <w:pPr>
        <w:pStyle w:val="Heading3"/>
        <w:rPr/>
      </w:pPr>
      <w:r>
        <w:rPr/>
        <w:t>Schedule Performance Index (SPI) and Cost Performance Index (CPI)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3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1"/>
      </w:r>
      <w:r>
        <w:rPr/>
        <w:drawing>
          <wp:inline distT="0" distB="0" distL="0" distR="0">
            <wp:extent cx="5489575" cy="3653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ublished Chart Path:</w:t>
      </w:r>
      <w:r>
        <w:rPr>
          <w:rStyle w:val="CommentReference"/>
          <w:vanish w:val="false"/>
        </w:rPr>
        <w:commentReference w:id="33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color w:val="0000FF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3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Earned Value (BCWP) vs. Baseline Budget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3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6"/>
      </w:r>
      <w:r>
        <w:rPr/>
        <w:drawing>
          <wp:inline distT="0" distB="0" distL="0" distR="0">
            <wp:extent cx="5489575" cy="3653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ublished Chart Path:</w:t>
      </w:r>
      <w:r>
        <w:rPr>
          <w:rStyle w:val="CommentReference"/>
          <w:vanish w:val="false"/>
        </w:rPr>
        <w:commentReference w:id="38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color w:val="0000FF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3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Schedule Variance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4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1"/>
      </w:r>
      <w:r>
        <w:rPr/>
        <w:drawing>
          <wp:inline distT="0" distB="0" distL="0" distR="0">
            <wp:extent cx="5489575" cy="3653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2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ublished Chart Path:</w:t>
      </w:r>
      <w:r>
        <w:rPr>
          <w:rStyle w:val="CommentReference"/>
          <w:vanish w:val="false"/>
        </w:rPr>
        <w:commentReference w:id="43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color w:val="0000FF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4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Cost Variance</w:t>
      </w:r>
    </w:p>
    <w:p>
      <w:pPr>
        <w:pStyle w:val="Normal"/>
        <w:rPr>
          <w:b/>
          <w:b/>
          <w:bCs/>
        </w:rPr>
      </w:pPr>
      <w:r>
        <w:rPr>
          <w:rStyle w:val="CommentReference"/>
          <w:vanish w:val="false"/>
        </w:rPr>
        <w:commentReference w:id="4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6"/>
      </w:r>
      <w:r>
        <w:rPr/>
        <w:drawing>
          <wp:inline distT="0" distB="0" distL="0" distR="0">
            <wp:extent cx="5489575" cy="3653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7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ublished Chart Path:</w:t>
      </w:r>
      <w:r>
        <w:rPr>
          <w:rStyle w:val="CommentReference"/>
          <w:vanish w:val="false"/>
        </w:rPr>
        <w:commentReference w:id="48"/>
      </w:r>
      <w:r>
        <w:rPr>
          <w:b/>
          <w:bCs/>
          <w:color w:val="0000FF"/>
        </w:rPr>
        <w:t>&lt;FileSystem_File.FullName&gt;</w:t>
      </w:r>
      <w:r>
        <w:rPr>
          <w:rStyle w:val="CommentReference"/>
          <w:color w:val="0000FF"/>
          <w:sz w:val="24"/>
          <w:szCs w:val="24"/>
        </w:rPr>
        <w:t xml:space="preserve"> </w:t>
      </w:r>
      <w:r>
        <w:rPr>
          <w:rStyle w:val="CommentReference"/>
          <w:vanish w:val="false"/>
        </w:rPr>
        <w:commentReference w:id="49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ishigak" w:date="2003-03-13T19:2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1\x2DInception\x5CSchedule\x20and\x20Progress\x5CTasks\x20Complete\x2Epng</w:t>
      </w:r>
    </w:p>
  </w:comment>
  <w:comment w:id="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" w:author="dishigak" w:date="2003-03-13T19:21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1\x2DInception\x5CSchedule\x20and\x20Progress\x5CLate\x20Tasks\x2Epng</w:t>
      </w:r>
    </w:p>
  </w:comment>
  <w:comment w:id="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0" w:author="dishigak" w:date="2003-03-13T19:21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1\x2DInception\x5CSchedule\x20and\x20Progress\x5CFeature\x20Requirements\x2Epng</w:t>
      </w:r>
    </w:p>
  </w:comment>
  <w:comment w:id="1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5" w:author="dishigak" w:date="2003-03-13T19:21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1\x2DInception\x5CSchedule\x20and\x20Progress\x5CBusiness\x20UC\x20Reqs\x2Epng</w:t>
      </w:r>
    </w:p>
  </w:comment>
  <w:comment w:id="1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1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1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0" w:author="dishigak" w:date="2003-03-13T19:22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1\x2DInception\x5CSchedule\x20and\x20Progress\x5CChange\x20Request\x20Status\x2Epng</w:t>
      </w:r>
    </w:p>
  </w:comment>
  <w:comment w:id="2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5" w:author="dishigak" w:date="2003-03-13T19:22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1\x2DInception\x5CSchedule\x20and\x20Progress\x5COpen\x20CR\x20by\x20Priority\x2Epng</w:t>
      </w:r>
    </w:p>
  </w:comment>
  <w:comment w:id="2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2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0" w:author="dishiga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1\x2DInception\x5CResources\x20and\x20Cost\x5CCPI\x20and\x20SPI\x2Epng</w:t>
      </w:r>
    </w:p>
  </w:comment>
  <w:comment w:id="3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5" w:author="dishigak" w:date="2003-03-13T19:24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1\x2DInception\x5CResources\x20and\x20Cost\x5CBudgeted\x20vs\x20Baseline\x20Cost\x2Epng</w:t>
      </w:r>
    </w:p>
  </w:comment>
  <w:comment w:id="3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3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0" w:author="dishigak" w:date="2003-03-13T19:24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1\x2DInception\x5CResources\x20and\x20Cost\x5CSchedule\x20Variance\x2Epng</w:t>
      </w:r>
    </w:p>
  </w:comment>
  <w:comment w:id="41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2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3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4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5" w:author="dishigak" w:date="2003-03-13T19:24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1\x2DInception\x5CResources\x20and\x20Cost\x5CCost\x20Variance\x2Epng</w:t>
      </w:r>
    </w:p>
  </w:comment>
  <w:comment w:id="46" w:author="mvinaith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7" w:author="mvinaith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48" w:author="dishiga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9" w:author="dishiga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20:36:00Z</dcterms:created>
  <dc:creator>Rhonda Jang</dc:creator>
  <dc:description/>
  <dc:language>en-US</dc:language>
  <cp:lastModifiedBy>Eric Larsen</cp:lastModifiedBy>
  <dcterms:modified xsi:type="dcterms:W3CDTF">2003-03-14T03:24:00Z</dcterms:modified>
  <cp:revision>15</cp:revision>
  <dc:subject/>
  <dc:title>Template Builder Template</dc:title>
</cp:coreProperties>
</file>