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PageTitles"/>
        <w:rPr>
          <w:color w:val="0000FF"/>
        </w:rPr>
      </w:pP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0"/>
      </w:r>
      <w:r>
        <w:rPr/>
        <w:t xml:space="preserve">Component:  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1"/>
      </w:r>
      <w:r>
        <w:rPr>
          <w:color w:val="000000"/>
          <w:szCs w:val="28"/>
        </w:rPr>
        <w:t>&lt;</w:t>
      </w:r>
      <w:r>
        <w:rPr/>
        <w:t>ClearCase_Component.Name</w:t>
      </w:r>
      <w:r>
        <w:rPr>
          <w:color w:val="000000"/>
          <w:szCs w:val="28"/>
        </w:rPr>
        <w:t>&gt;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2"/>
      </w:r>
    </w:p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pBdr>
          <w:bottom w:val="single" w:sz="2" w:space="1" w:color="000000"/>
        </w:pBdr>
        <w:rPr/>
      </w:pPr>
      <w:r>
        <w:rPr>
          <w:rFonts w:eastAsia="Arial"/>
          <w:b/>
        </w:rPr>
        <w:t xml:space="preserve">  </w:t>
      </w:r>
      <w:r>
        <w:rPr>
          <w:b/>
        </w:rPr>
        <w:t>Project VOB 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PjCCopyChar"/>
        </w:rPr>
        <w:t>&lt;ClearCase_Component.Project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  <w:t xml:space="preserve">  </w:t>
      </w:r>
    </w:p>
    <w:p>
      <w:pPr>
        <w:pStyle w:val="PjCTextBlack"/>
        <w:rPr/>
      </w:pPr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yperlink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Fonts w:eastAsia="Arial"/>
          <w:b/>
        </w:rPr>
        <w:t xml:space="preserve">  </w:t>
      </w:r>
      <w:r>
        <w:rPr>
          <w:b/>
        </w:rPr>
        <w:t>Date:</w:t>
        <w:tab/>
      </w:r>
      <w:r>
        <w:rPr>
          <w:rStyle w:val="CommentReference"/>
          <w:vanish w:val="false"/>
        </w:rPr>
        <w:commentReference w:id="7"/>
      </w:r>
      <w:r>
        <w:rPr>
          <w:color w:val="000000"/>
        </w:rPr>
        <w:t>&lt;</w:t>
      </w:r>
      <w:r>
        <w:rPr>
          <w:rStyle w:val="PjCCopyChar"/>
        </w:rPr>
        <w:t>HistoryRecord.Date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9"/>
      </w:r>
      <w:r>
        <w:rPr>
          <w:color w:val="000000"/>
        </w:rPr>
        <w:t>&lt;</w:t>
      </w:r>
      <w:r>
        <w:rPr>
          <w:rStyle w:val="PjCCopyChar"/>
        </w:rPr>
        <w:t>HistoryRecord.Comment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UserFullName:</w:t>
        <w:tab/>
      </w:r>
      <w:r>
        <w:rPr>
          <w:rStyle w:val="CommentReference"/>
          <w:vanish w:val="false"/>
        </w:rPr>
        <w:commentReference w:id="11"/>
      </w:r>
      <w:r>
        <w:rPr>
          <w:color w:val="000000"/>
        </w:rPr>
        <w:t>&lt;</w:t>
      </w:r>
      <w:r>
        <w:rPr>
          <w:rStyle w:val="PjCCopyChar"/>
        </w:rPr>
        <w:t>HistoryRecord.UserFullName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UserLoginName:</w:t>
        <w:tab/>
      </w:r>
      <w:r>
        <w:rPr>
          <w:rStyle w:val="CommentReference"/>
          <w:vanish w:val="false"/>
        </w:rPr>
        <w:commentReference w:id="13"/>
      </w:r>
      <w:r>
        <w:rPr>
          <w:color w:val="000000"/>
        </w:rPr>
        <w:t>&lt;</w:t>
      </w:r>
      <w:r>
        <w:rPr>
          <w:rStyle w:val="PjCCopyChar"/>
        </w:rPr>
        <w:t>HistoryRecord.UserLoginName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Host:</w:t>
        <w:tab/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>&lt;</w:t>
      </w:r>
      <w:r>
        <w:rPr>
          <w:rStyle w:val="PjCCopyChar"/>
        </w:rPr>
        <w:t>HistoryRecord.Host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Group:</w:t>
        <w:tab/>
      </w:r>
      <w:r>
        <w:rPr>
          <w:rStyle w:val="CommentReference"/>
          <w:vanish w:val="false"/>
        </w:rPr>
        <w:commentReference w:id="17"/>
      </w:r>
      <w:r>
        <w:rPr>
          <w:color w:val="000000"/>
        </w:rPr>
        <w:t>&lt;</w:t>
      </w:r>
      <w:r>
        <w:rPr>
          <w:rStyle w:val="PjCCopyChar"/>
        </w:rPr>
        <w:t>HistoryRecord.Group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EventKind:</w:t>
        <w:tab/>
      </w:r>
      <w:r>
        <w:rPr>
          <w:rStyle w:val="CommentReference"/>
          <w:vanish w:val="false"/>
        </w:rPr>
        <w:commentReference w:id="19"/>
      </w:r>
      <w:r>
        <w:rPr>
          <w:color w:val="000000"/>
        </w:rPr>
        <w:t>&lt;</w:t>
      </w:r>
      <w:r>
        <w:rPr>
          <w:rStyle w:val="PjCCopyChar"/>
        </w:rPr>
        <w:t>HistoryRecord.EventKind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2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2005-11-29T14:54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Component:ClearCase:Component:ProjectVOB.TagName=^S,Component.Selector=^S</w:t>
      </w:r>
    </w:p>
  </w:comment>
  <w:comment w:id="1" w:author="rjang" w:date="2005-11-29T14:54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2" w:author="rjang" w:date="2005-11-29T14:54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3" w:author="Rational Software" w:date="2005-11-29T14:54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4" w:author="Rational Software" w:date="2005-11-29T14:54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5" w:author="Rational Software" w:date="2005-11-29T17:24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Component:ClearCase:Component:N=HistoryRecords:</w:t>
      </w:r>
    </w:p>
  </w:comment>
  <w:comment w:id="6" w:author="Rational Software" w:date="2005-11-29T17:24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Component:ClearCase:Component:N=HistoryRecords:</w:t>
      </w:r>
    </w:p>
  </w:comment>
  <w:comment w:id="7" w:author="Rational Software" w:date="2005-11-29T21:26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8" w:author="Rational Software" w:date="2005-11-29T21:26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9" w:author="Rational Software" w:date="2005-11-29T21:26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10" w:author="Rational Software" w:date="2005-11-29T21:26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11" w:author="Rational Software" w:date="2005-11-29T21:26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12" w:author="Rational Software" w:date="2005-11-29T21:26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13" w:author="Rational Software" w:date="2005-11-29T21:27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14" w:author="Rational Software" w:date="2005-11-29T21:27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15" w:author="Rational Software" w:date="2005-11-29T21:27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16" w:author="Rational Software" w:date="2005-11-29T21:27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17" w:author="Rational Software" w:date="2005-11-29T21:27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18" w:author="Rational Software" w:date="2005-11-29T21:27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19" w:author="Rational Software" w:date="2005-11-29T21:27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20" w:author="Rational Software" w:date="2005-11-29T21:27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21" w:author="Rational Software" w:date="2005-11-29T17:24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Component:ClearCase:Component:N=HistoryRecords:</w:t>
      </w:r>
    </w:p>
  </w:comment>
  <w:comment w:id="22" w:author="Rational Software" w:date="2005-11-29T17:24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Component:ClearCase:Component:N=HistoryRecord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character" w:styleId="PjCCopyChar">
    <w:name w:val="PjC Copy Char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PjCPageTitlesChar">
    <w:name w:val="PjC Page Titles Char"/>
    <w:basedOn w:val="DefaultParagraphFont"/>
    <w:qFormat/>
    <w:rPr>
      <w:rFonts w:ascii="Arial" w:hAnsi="Arial" w:cs="Arial"/>
      <w:b/>
      <w:color w:val="00000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omponent" TargetMode="External"/><Relationship Id="rId3" Type="http://schemas.openxmlformats.org/officeDocument/2006/relationships/hyperlink" Target="../in/$$ComponentHyperlinks" TargetMode="External"/><Relationship Id="rId4" Type="http://schemas.openxmlformats.org/officeDocument/2006/relationships/hyperlink" Target="../in/$$ComponentAttributes" TargetMode="External"/><Relationship Id="rId5" Type="http://schemas.openxmlformats.org/officeDocument/2006/relationships/hyperlink" Target="../in/$$Compon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2:12:00Z</dcterms:created>
  <dc:creator>Rational Software Corp.</dc:creator>
  <dc:description/>
  <cp:keywords/>
  <dc:language>en-US</dc:language>
  <cp:lastModifiedBy>rjang</cp:lastModifiedBy>
  <dcterms:modified xsi:type="dcterms:W3CDTF">2005-11-30T03:52:00Z</dcterms:modified>
  <cp:revision>33</cp:revision>
  <dc:subject/>
  <dc:title>ClearCase Activity History (UCM)</dc:title>
</cp:coreProperties>
</file>