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Actor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n actor to see the details for a particular actor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Actor.ParentPackage.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Actor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actors defined, or no actors have a stereotype that includes the word “actor”.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Model:Rose:Model:U=RootUseCasePackage.N=AllClasses:=~A:Rose:Class::Stereotype:S\x5BaA\x5Dctor::F:Rose:Class:U=ParentPackage:QualifiedName,F:Rose:Class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Model:Rose:Model:U=RootUseCasePackage.N=AllClasses:=~A:Rose:Class::Stereotype:S\x5BaA\x5Dctor::F:Rose:Class:U=ParentPackage:QualifiedName,F:Rose:Class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ParentPackage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U=ParentPackage: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0aRose/rup_actor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0aRose/rup_actor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Model:Rose:Model:U=RootUseCasePackage.N=AllClasses:=~A:Rose:Class::Stereotype:S\x5BaA\x5Dctor::F:Rose:Class:U=ParentPackage:QualifiedName,F:Rose:Class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Model:Rose:Model:U=RootUseCasePackage.N=AllClasses:=~A:Rose:Class::Stereotype:S\x5BaA\x5Dctor::F:Rose:Class:U=ParentPackage:QualifiedName,F:Rose:Class::Name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3:23:00Z</dcterms:created>
  <dc:creator>Rhonda Jang</dc:creator>
  <dc:description/>
  <dc:language>en-US</dc:language>
  <cp:lastModifiedBy>Eric Larsen</cp:lastModifiedBy>
  <dcterms:modified xsi:type="dcterms:W3CDTF">2003-07-16T22:51:00Z</dcterms:modified>
  <cp:revision>24</cp:revision>
  <dc:subject/>
  <dc:title>Template Builder Template</dc:title>
</cp:coreProperties>
</file>