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ContentHeadings"/>
        <w:pBdr>
          <w:bottom w:val="single" w:sz="2" w:space="1" w:color="000000"/>
        </w:pBdr>
        <w:rPr>
          <w:rFonts w:eastAsia="Arial"/>
          <w:b w:val="false"/>
          <w:b w:val="false"/>
          <w:bCs/>
          <w:color w:val="000000"/>
          <w:sz w:val="20"/>
          <w:szCs w:val="24"/>
        </w:rPr>
      </w:pPr>
      <w:r>
        <w:rPr>
          <w:rFonts w:eastAsia="Arial"/>
          <w:b w:val="false"/>
          <w:bCs/>
          <w:color w:val="000000"/>
          <w:sz w:val="20"/>
          <w:szCs w:val="24"/>
        </w:rPr>
        <w:t xml:space="preserve"> </w:t>
      </w:r>
    </w:p>
    <w:p>
      <w:pPr>
        <w:pStyle w:val="PjCContentHeading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color w:val="000000"/>
          <w:sz w:val="28"/>
          <w:szCs w:val="24"/>
        </w:rPr>
        <w:t xml:space="preserve">Test Case Detail Report:  </w:t>
      </w:r>
      <w:r>
        <w:rPr>
          <w:rStyle w:val="CommentReference"/>
          <w:vanish w:val="false"/>
        </w:rPr>
        <w:commentReference w:id="1"/>
      </w:r>
      <w:r>
        <w:rPr>
          <w:color w:val="000000"/>
          <w:sz w:val="28"/>
          <w:szCs w:val="24"/>
        </w:rPr>
        <w:t>&lt;TeamTest_TestCaseResult.TestCaseName&gt;</w:t>
      </w:r>
      <w:r>
        <w:rPr>
          <w:rStyle w:val="CommentReference"/>
          <w:vanish w:val="false"/>
        </w:rPr>
        <w:commentReference w:id="2"/>
      </w:r>
      <w:r>
        <w:rPr>
          <w:b w:val="false"/>
          <w:color w:val="000000"/>
          <w:sz w:val="44"/>
        </w:rPr>
        <w:t xml:space="preserve"> </w:t>
      </w:r>
    </w:p>
    <w:p>
      <w:pPr>
        <w:pStyle w:val="PjCContentHeadings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155" w:type="dxa"/>
        <w:jc w:val="left"/>
        <w:tblInd w:w="-11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4795"/>
        <w:gridCol w:w="9360"/>
      </w:tblGrid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Owner</w:t>
            </w:r>
          </w:p>
        </w:tc>
        <w:tc>
          <w:tcPr>
            <w:tcW w:w="9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/>
              <w:t>&lt;TeamTest_TestCaseResult.TestCase.Owner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reated By</w:t>
            </w:r>
          </w:p>
        </w:tc>
        <w:tc>
          <w:tcPr>
            <w:tcW w:w="9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rStyle w:val="CommentReference"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&lt;TeamTest_TestCaseResult.TestCase.CreatedBy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Last Modified By</w:t>
            </w:r>
          </w:p>
        </w:tc>
        <w:tc>
          <w:tcPr>
            <w:tcW w:w="9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TeamTest_TestCaseResult.TestCase.LastModifiedBy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reation Date</w:t>
            </w:r>
          </w:p>
        </w:tc>
        <w:tc>
          <w:tcPr>
            <w:tcW w:w="9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/>
              <w:t>&lt;TeamTest_TestCaseResult.TestCase.CreationDate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Modification Date</w:t>
            </w:r>
          </w:p>
        </w:tc>
        <w:tc>
          <w:tcPr>
            <w:tcW w:w="9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/>
              <w:t>&lt;TeamTest_TestCaseResult.TestCase.ModificationDate&gt;</w:t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Suspect</w:t>
            </w:r>
          </w:p>
        </w:tc>
        <w:tc>
          <w:tcPr>
            <w:tcW w:w="9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/>
              <w:t>No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rStyle w:val="CommentReference"/>
                <w:vanish w:val="false"/>
              </w:rPr>
              <w:commentReference w:id="15"/>
            </w:r>
            <w:r>
              <w:rPr/>
              <w:t>Yes</w:t>
            </w:r>
            <w:r>
              <w:rPr>
                <w:rStyle w:val="CommentReference"/>
                <w:vanish w:val="false"/>
              </w:rPr>
              <w:commentReference w:id="16"/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ustom 1</w:t>
            </w:r>
          </w:p>
        </w:tc>
        <w:tc>
          <w:tcPr>
            <w:tcW w:w="9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17"/>
            </w:r>
            <w:r>
              <w:rPr/>
              <w:t>&lt;TeamTest_TestCaseResult.TestCase.Custom1&gt;</w:t>
            </w:r>
            <w:r>
              <w:rPr>
                <w:rStyle w:val="CommentReference"/>
                <w:vanish w:val="false"/>
              </w:rPr>
              <w:commentReference w:id="18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ustom 2</w:t>
            </w:r>
          </w:p>
        </w:tc>
        <w:tc>
          <w:tcPr>
            <w:tcW w:w="9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19"/>
            </w:r>
            <w:r>
              <w:rPr/>
              <w:t>&lt;TeamTest_TestCaseResult.TestCase.Custom2&gt;</w:t>
            </w:r>
            <w:r>
              <w:rPr>
                <w:rStyle w:val="CommentReference"/>
                <w:vanish w:val="false"/>
              </w:rPr>
              <w:commentReference w:id="20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ustom 3</w:t>
            </w:r>
          </w:p>
        </w:tc>
        <w:tc>
          <w:tcPr>
            <w:tcW w:w="9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1"/>
            </w:r>
            <w:r>
              <w:rPr/>
              <w:t>&lt;TeamTest_TestCaseResult.TestCase.Custom3&gt;</w:t>
            </w:r>
            <w:r>
              <w:rPr>
                <w:rStyle w:val="CommentReference"/>
                <w:vanish w:val="false"/>
              </w:rPr>
              <w:commentReference w:id="22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Description</w:t>
            </w:r>
          </w:p>
        </w:tc>
        <w:tc>
          <w:tcPr>
            <w:tcW w:w="9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3"/>
            </w:r>
            <w:r>
              <w:rPr/>
              <w:t>&lt;TeamTest_TestCaseResult.TestCase.Description&gt;</w:t>
            </w:r>
            <w:r>
              <w:rPr>
                <w:rStyle w:val="CommentReference"/>
                <w:vanish w:val="false"/>
              </w:rPr>
              <w:commentReference w:id="24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Acceptance Criteria</w:t>
            </w:r>
          </w:p>
        </w:tc>
        <w:tc>
          <w:tcPr>
            <w:tcW w:w="9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5"/>
            </w:r>
            <w:r>
              <w:rPr/>
              <w:t>&lt;TeamTest_TestCaseResult.TestCase.AcceptanceCriteria&gt;</w:t>
            </w:r>
            <w:r>
              <w:rPr>
                <w:rStyle w:val="CommentReference"/>
                <w:vanish w:val="false"/>
              </w:rPr>
              <w:commentReference w:id="26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Pre-conditions</w:t>
            </w:r>
          </w:p>
        </w:tc>
        <w:tc>
          <w:tcPr>
            <w:tcW w:w="9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rStyle w:val="CommentReference"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27"/>
            </w:r>
            <w:r>
              <w:rPr/>
              <w:t>&lt;TeamTest_TestCaseResult.TestCase.Preconditions&gt;</w:t>
            </w:r>
            <w:r>
              <w:rPr>
                <w:rStyle w:val="CommentReference"/>
                <w:vanish w:val="false"/>
              </w:rPr>
              <w:commentReference w:id="28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Post-conditions</w:t>
            </w:r>
          </w:p>
        </w:tc>
        <w:tc>
          <w:tcPr>
            <w:tcW w:w="9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rStyle w:val="CommentReference"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29"/>
            </w:r>
            <w:r>
              <w:rPr/>
              <w:t>&lt;TeamTest_TestCaseResult.TestCase.Postconditions&gt;</w:t>
            </w:r>
            <w:r>
              <w:rPr>
                <w:rStyle w:val="CommentReference"/>
                <w:vanish w:val="false"/>
              </w:rPr>
              <w:commentReference w:id="30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Auto Implementation</w:t>
            </w:r>
          </w:p>
        </w:tc>
        <w:tc>
          <w:tcPr>
            <w:tcW w:w="9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rStyle w:val="CommentReference"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31"/>
            </w:r>
            <w:r>
              <w:rPr/>
              <w:t>&lt;TeamTest_TestCaseResult.TestCase.AutomatedImplementingScript.Name&gt;</w:t>
            </w:r>
            <w:r>
              <w:rPr>
                <w:rStyle w:val="CommentReference"/>
                <w:vanish w:val="false"/>
              </w:rPr>
              <w:commentReference w:id="32"/>
            </w:r>
            <w:r>
              <w:rPr/>
              <w:t xml:space="preserve"> </w:t>
            </w:r>
          </w:p>
        </w:tc>
      </w:tr>
      <w:tr>
        <w:trPr/>
        <w:tc>
          <w:tcPr>
            <w:tcW w:w="47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Manual Implementation</w:t>
            </w:r>
          </w:p>
        </w:tc>
        <w:tc>
          <w:tcPr>
            <w:tcW w:w="9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PjCCopy"/>
              <w:rPr>
                <w:rStyle w:val="CommentReference"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33"/>
            </w:r>
            <w:r>
              <w:rPr/>
              <w:t>&lt;TeamTest_TestCaseResult.TestCase.ManualImplementingScript.Name&gt;</w:t>
            </w:r>
            <w:r>
              <w:rPr>
                <w:rStyle w:val="CommentReference"/>
                <w:vanish w:val="false"/>
              </w:rPr>
              <w:commentReference w:id="34"/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CommentReference"/>
          <w:rFonts w:eastAsia="Arial" w:cs="Arial" w:ascii="Arial" w:hAnsi="Arial"/>
          <w:b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Testcase Design for:  </w:t>
      </w:r>
      <w:r>
        <w:rPr>
          <w:rStyle w:val="CommentReference"/>
          <w:vanish w:val="false"/>
        </w:rPr>
        <w:commentReference w:id="35"/>
      </w:r>
      <w:r>
        <w:rPr>
          <w:rFonts w:cs="Arial" w:ascii="Arial" w:hAnsi="Arial"/>
          <w:color w:val="0000FF"/>
          <w:sz w:val="20"/>
        </w:rPr>
        <w:t>&lt;TeamTest_TestCaseResult.TestCase.Name&gt;</w:t>
      </w:r>
      <w:r>
        <w:rPr>
          <w:rStyle w:val="CommentReference"/>
          <w:vanish w:val="false"/>
        </w:rPr>
        <w:commentReference w:id="36"/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rPr>
          <w:rFonts w:ascii="Arial" w:hAnsi="Arial" w:eastAsia="Arial" w:cs="Arial"/>
          <w:bCs/>
          <w:color w:val="000000"/>
          <w:sz w:val="22"/>
        </w:rPr>
      </w:pPr>
      <w:r>
        <w:rPr>
          <w:rFonts w:eastAsia="Arial" w:cs="Arial" w:ascii="Arial" w:hAnsi="Arial"/>
          <w:bCs/>
          <w:color w:val="000000"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TestCaseResult:TeamTest:TestCaseResult:Project.Path=^S,Build.UID=^S,LogFolder.Name=^S,Log.Name=^S,TestCaseResult.UID=^S</w:t>
      </w:r>
    </w:p>
  </w:comment>
  <w:comment w:id="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amTest:TestCaseResult::TestCaseName:SAAA:</w:t>
      </w:r>
    </w:p>
  </w:comment>
  <w:comment w:id="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amTest:TestCaseResult::TestCaseName:SAAA: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amTest:TestCaseResult:U=TestCase:Owner:SAAA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amTest:TestCaseResult:U=TestCase:Owner:SAAA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stManager:TestCaseResult:U=TestCase:CreatedBy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stManager:TestCaseResult:U=TestCase:CreatedBy:SAAA:</w:t>
      </w:r>
    </w:p>
  </w:comment>
  <w:comment w:id="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amTest:TestCaseResult:U=TestCase:LastModifiedBy:SAAA:</w:t>
      </w:r>
    </w:p>
  </w:comment>
  <w:comment w:id="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amTest:TestCaseResult:U=TestCase:LastModifiedBy:SAAA:</w:t>
      </w:r>
    </w:p>
  </w:comment>
  <w:comment w:id="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amTest:TestCaseResult:U=TestCase:CreationDate:SAAA:</w:t>
      </w:r>
    </w:p>
  </w:comment>
  <w:comment w:id="1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amTest:TestCaseResult:U=TestCase:CreationDate:SAAA:</w:t>
      </w:r>
    </w:p>
  </w:comment>
  <w:comment w:id="1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amTest:TestCaseResult:U=TestCase:ModificationDate:SAAA:</w:t>
      </w:r>
    </w:p>
  </w:comment>
  <w:comment w:id="1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amTest:TestCaseResult:U=TestCase:ModificationDate:SAAA:</w:t>
      </w:r>
    </w:p>
  </w:comment>
  <w:comment w:id="13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Suspect:TeamTest:TestCaseResult:TeamTest_TestCaseResult:TeamTest:TestCaseResult::==A:TeamTest:TestCaseResult:U=TestCase:Suspect:S0</w:t>
      </w:r>
    </w:p>
  </w:comment>
  <w:comment w:id="14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Suspect:TeamTest:TestCaseResult:TeamTest_TestCaseResult:TeamTest:TestCaseResult::==A:TeamTest:TestCaseResult:U=TestCase:Suspect:S0</w:t>
      </w:r>
    </w:p>
  </w:comment>
  <w:comment w:id="15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YesSuspect:TeamTest:TestCaseResult:TeamTest_TestCaseResult:TeamTest:TestCaseResult::==A:TeamTest:TestCaseResult:U=TestCase:Suspect:S1</w:t>
      </w:r>
    </w:p>
  </w:comment>
  <w:comment w:id="16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YesSuspect:TeamTest:TestCaseResult:TeamTest_TestCaseResult:TeamTest:TestCaseResult::==A:TeamTest:TestCaseResult:U=TestCase:Suspect:S1</w:t>
      </w:r>
    </w:p>
  </w:comment>
  <w:comment w:id="1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amTest:TestCaseResult:U=TestCase:Custom1:SAAA:</w:t>
      </w:r>
    </w:p>
  </w:comment>
  <w:comment w:id="1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amTest:TestCaseResult:U=TestCase:Custom1:SAAA:</w:t>
      </w:r>
    </w:p>
  </w:comment>
  <w:comment w:id="1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amTest:TestCaseResult:U=TestCase:Custom2:SAAA:</w:t>
      </w:r>
    </w:p>
  </w:comment>
  <w:comment w:id="2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amTest:TestCaseResult:U=TestCase:Custom2:SAAA:</w:t>
      </w:r>
    </w:p>
  </w:comment>
  <w:comment w:id="2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amTest:TestCaseResult:U=TestCase:Custom3:SAAA:</w:t>
      </w:r>
    </w:p>
  </w:comment>
  <w:comment w:id="2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amTest:TestCaseResult:U=TestCase:Custom3:SAAA:</w:t>
      </w:r>
    </w:p>
  </w:comment>
  <w:comment w:id="2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amTest:TestCaseResult:U=TestCase:Description:SAAA:</w:t>
      </w:r>
    </w:p>
  </w:comment>
  <w:comment w:id="2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amTest:TestCaseResult:U=TestCase:Description:SAAA:</w:t>
      </w:r>
    </w:p>
  </w:comment>
  <w:comment w:id="2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amTest:TestCaseResult:U=TestCase:AcceptanceCriteria:SAAA:</w:t>
      </w:r>
    </w:p>
  </w:comment>
  <w:comment w:id="2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amTest:TestCaseResult:U=TestCase:AcceptanceCriteria:SAAA:</w:t>
      </w:r>
    </w:p>
  </w:comment>
  <w:comment w:id="2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stManager:TestCaseResult:U=TestCase:Preconditions:SAAA:</w:t>
      </w:r>
    </w:p>
  </w:comment>
  <w:comment w:id="2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stManager:TestCaseResult:U=TestCase:Preconditions:SAAA:</w:t>
      </w:r>
    </w:p>
  </w:comment>
  <w:comment w:id="2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stManager:TestCaseResult:U=TestCase:Postconditions:SAAA:</w:t>
      </w:r>
    </w:p>
  </w:comment>
  <w:comment w:id="3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stManager:TestCaseResult:U=TestCase:Postconditions:SAAA:</w:t>
      </w:r>
    </w:p>
  </w:comment>
  <w:comment w:id="3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stManager:TestCaseResult:U=TestCase.U=ImplementingScript:Name:SAAA:</w:t>
      </w:r>
    </w:p>
  </w:comment>
  <w:comment w:id="3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stManager:TestCaseResult:U=TestCase.U=ImplementingScript:Name:SAAA:</w:t>
      </w:r>
    </w:p>
  </w:comment>
  <w:comment w:id="3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stManager:TestCaseResult:U=TestCase.U=ManualImplementingScript:Name:SAAA:</w:t>
      </w:r>
    </w:p>
  </w:comment>
  <w:comment w:id="3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stManager:TestCaseResult:U=TestCase.U=ManualImplementingScript:Name:SAAA:</w:t>
      </w:r>
    </w:p>
  </w:comment>
  <w:comment w:id="3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amTest:TestCaseResult:U=TestCase:Name:SAAA02TestManager/TMStepsForTestcase:</w:t>
      </w:r>
    </w:p>
  </w:comment>
  <w:comment w:id="3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TestCaseResult:TeamTest:TestCaseResult:U=TestCase:Name:SAAA02TestManager/TMStepsForTestcase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5:23:00Z</dcterms:created>
  <dc:creator>rjang</dc:creator>
  <dc:description/>
  <dc:language>en-US</dc:language>
  <cp:lastModifiedBy>rjang</cp:lastModifiedBy>
  <dcterms:modified xsi:type="dcterms:W3CDTF">2004-09-13T12:24:00Z</dcterms:modified>
  <cp:revision>4</cp:revision>
  <dc:subject/>
  <dc:title>Template Builder Template</dc:title>
</cp:coreProperties>
</file>