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>Feature Requirements List</w:t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"/>
      </w:r>
    </w:p>
    <w:tbl>
      <w:tblPr>
        <w:tblW w:w="909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340"/>
        <w:gridCol w:w="2682"/>
      </w:tblGrid>
      <w:tr>
        <w:trPr/>
        <w:tc>
          <w:tcPr>
            <w:tcW w:w="20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g</w:t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Priority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tatus</w:t>
            </w:r>
          </w:p>
        </w:tc>
        <w:tc>
          <w:tcPr>
            <w:tcW w:w="2682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08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"/>
            </w:r>
            <w:r>
              <w:rPr>
                <w:rStyle w:val="CommentReference"/>
                <w:vanish w:val="false"/>
              </w:rPr>
              <w:commentReference w:id="3"/>
            </w:r>
            <w:r>
              <w:rPr>
                <w:color w:val="0000FF"/>
              </w:rPr>
              <w:t>&lt;FEATRequirement.FullTag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FEATRequirement.Priority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FEATRequirement.Status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82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FEATRequirement.Text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1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equisitePro_Project:ReqPro:Project:Project.Path=^S</w:t>
      </w:r>
    </w:p>
  </w:comment>
  <w:comment w:id="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FEATRequirement:ReqPro:FEATRequirement:RequisitePro_Project:ReqPro:Project:N=Requirements:TABLEINFO:A:1:</w:t>
      </w:r>
    </w:p>
  </w:comment>
  <w:comment w:id="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FEATRequirement:ReqPro:FEATRequirement:RequisitePro_Project:ReqPro:Project:N=Requirements: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EATRequirement:ReqPro:FEATRequirement::FullTag:SAAA02Requirement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EATRequirement:ReqPro:FEATRequirement::FullTag:SAAA02Requirement:</w:t>
      </w:r>
    </w:p>
  </w:comment>
  <w:comment w:id="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EATRequirement:ReqPro:FEATRequirement::Priority:SAAA:</w:t>
      </w:r>
    </w:p>
  </w:comment>
  <w:comment w:id="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EATRequirement:ReqPro:FEATRequirement::Priority:SAAA:</w:t>
      </w:r>
    </w:p>
  </w:comment>
  <w:comment w:id="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EATRequirement:ReqPro:FEATRequirement::Status:SAAA:</w:t>
      </w:r>
    </w:p>
  </w:comment>
  <w:comment w:id="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EATRequirement:ReqPro:FEATRequirement::Status:SAAA:</w:t>
      </w:r>
    </w:p>
  </w:comment>
  <w:comment w:id="9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EATRequirement:ReqPro:FEATRequirement::Text:SAAA:</w:t>
      </w:r>
    </w:p>
  </w:comment>
  <w:comment w:id="10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EATRequirement:ReqPro:FEATRequirement::Text:SAAA:</w:t>
      </w:r>
    </w:p>
  </w:comment>
  <w:comment w:id="11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FEATRequirement:ReqPro:FEATRequirement:RequisitePro_Project:ReqPro:Project:N=Requirements:</w:t>
      </w:r>
    </w:p>
  </w:comment>
  <w:comment w:id="12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FEATRequirement:ReqPro:FEATRequirement:RequisitePro_Project:ReqPro:Project:N=Requirement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17:50:00Z</dcterms:created>
  <dc:creator>Rational Software Corp.</dc:creator>
  <dc:description/>
  <dc:language>en-US</dc:language>
  <cp:lastModifiedBy>arokni</cp:lastModifiedBy>
  <dcterms:modified xsi:type="dcterms:W3CDTF">2003-03-25T19:31:00Z</dcterms:modified>
  <cp:revision>26</cp:revision>
  <dc:subject/>
  <dc:title>RequisitePro Feature Requirement List Template</dc:title>
</cp:coreProperties>
</file>