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List of Use Cases Repor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PjCLabels"/>
        <w:rPr/>
      </w:pPr>
      <w:r>
        <w:rPr/>
        <w:t>Select a use case to report on.</w:t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r>
        <w:rPr>
          <w:rFonts w:cs="Arial" w:ascii="Arial" w:hAnsi="Arial"/>
          <w:color w:val="000000"/>
          <w:sz w:val="20"/>
        </w:rPr>
        <w:t>&lt;UseCase.ParentPackage.QualifiedName&gt;</w:t>
      </w:r>
      <w:r>
        <w:rPr>
          <w:rStyle w:val="CommentReference"/>
          <w:vanish w:val="false"/>
        </w:rPr>
        <w:commentReference w:id="4"/>
      </w:r>
      <w:r>
        <w:rPr>
          <w:rFonts w:cs="Arial" w:ascii="Arial" w:hAnsi="Arial"/>
          <w:color w:val="000000"/>
          <w:sz w:val="20"/>
        </w:rPr>
        <w:t>::</w:t>
      </w:r>
      <w:r>
        <w:rPr>
          <w:rStyle w:val="CommentReference"/>
          <w:vanish w:val="false"/>
        </w:rPr>
        <w:commentReference w:id="5"/>
      </w:r>
      <w:r>
        <w:rPr>
          <w:rFonts w:cs="Arial" w:ascii="Arial" w:hAnsi="Arial"/>
          <w:color w:val="0000FF"/>
          <w:sz w:val="20"/>
        </w:rPr>
        <w:t>&lt;UseCase.Name&gt;</w:t>
      </w:r>
      <w:r>
        <w:rPr>
          <w:rStyle w:val="CommentReference"/>
          <w:vanish w:val="false"/>
        </w:rPr>
        <w:commentReference w:id="6"/>
      </w: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Fonts w:cs="Arial" w:ascii="Arial" w:hAnsi="Arial"/>
          <w:color w:val="000000"/>
          <w:sz w:val="20"/>
        </w:rPr>
        <w:t>There are no use cases defined.</w:t>
      </w:r>
      <w:r>
        <w:rPr>
          <w:rStyle w:val="CommentReference"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:Model:Model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Model:Rose:Model:N=AllUseCases:::F:Rose:UseCase:U=ParentPackage:QualifiedName,F:Rose:UseCase::Name|UseCase20030210180142:Rose:UseCase:UseCase:Rose:UseCase:N=SuperUseCases: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Model:Rose:Model:N=AllUseCases:::F:Rose:UseCase:U=ParentPackage:QualifiedName,F:Rose:UseCase::Name|UseCase20030210180142:Rose:UseCase:UseCase:Rose:UseCase:N=SuperUseCases: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U=ParentPackage:QualifiedNam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U=ParentPackage:QualifiedName:SAAA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0aRose/rup_user-experience_storyboard_report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0aRose/rup_user-experience_storyboard_report:</w:t>
      </w:r>
    </w:p>
  </w:comment>
  <w:comment w:id="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Model:Rose:Model:N=AllUseCases:::F:Rose:UseCase:U=ParentPackage:QualifiedName,F:Rose:UseCase::Name|UseCase20030210180142:Rose:UseCase:UseCase:Rose:UseCase:N=SuperUseCases:</w:t>
      </w:r>
    </w:p>
  </w:comment>
  <w:comment w:id="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Model:Rose:Model:N=AllUseCases:::F:Rose:UseCase:U=ParentPackage:QualifiedName,F:Rose:UseCase::Name|UseCase20030210180142:Rose:UseCase:UseCase:Rose:UseCase:N=SuperUseCases:</w:t>
      </w:r>
    </w:p>
  </w:comment>
  <w:comment w:id="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  <w:comment w:id="1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8:45:00Z</dcterms:created>
  <dc:creator>Rhonda Jang</dc:creator>
  <dc:description/>
  <dc:language>en-US</dc:language>
  <cp:lastModifiedBy>Eric Larsen</cp:lastModifiedBy>
  <dcterms:modified xsi:type="dcterms:W3CDTF">2003-07-16T22:59:00Z</dcterms:modified>
  <cp:revision>5</cp:revision>
  <dc:subject/>
  <dc:title>Template Builder Template</dc:title>
</cp:coreProperties>
</file>