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>
          <w:rFonts w:eastAsia="Arial"/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</w:t>
      </w:r>
    </w:p>
    <w:p>
      <w:pPr>
        <w:pStyle w:val="PjCPageTitles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>Test Cases Assigned to Requireme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 xml:space="preserve">RequisitePro Project: </w:t>
      </w:r>
      <w:r>
        <w:rPr>
          <w:color w:val="0000FF"/>
        </w:rPr>
        <w:t xml:space="preserve"> </w:t>
      </w:r>
      <w:r>
        <w:rPr>
          <w:rStyle w:val="CommentReference"/>
          <w:vanish w:val="false"/>
        </w:rPr>
        <w:commentReference w:id="1"/>
      </w:r>
      <w:r>
        <w:rPr>
          <w:rFonts w:cs="Arial" w:ascii="Arial" w:hAnsi="Arial"/>
          <w:b/>
          <w:color w:val="000000"/>
        </w:rPr>
        <w:t>&lt;ReqPro_Project.Name&gt;</w:t>
      </w:r>
      <w:r>
        <w:rPr>
          <w:rStyle w:val="CommentReference"/>
          <w:vanish w:val="false"/>
        </w:rPr>
        <w:commentReference w:id="2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Style w:val="CommentReference"/>
          <w:vanish w:val="false"/>
        </w:rPr>
        <w:commentReference w:id="3"/>
      </w:r>
    </w:p>
    <w:p>
      <w:pPr>
        <w:pStyle w:val="Normal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TestManager Project:</w:t>
      </w:r>
      <w:r>
        <w:rPr>
          <w:rFonts w:cs="Arial" w:ascii="Arial" w:hAnsi="Arial"/>
          <w:color w:val="000000"/>
        </w:rPr>
        <w:t xml:space="preserve">  </w:t>
      </w:r>
      <w:r>
        <w:rPr>
          <w:rStyle w:val="CommentReference"/>
          <w:vanish w:val="false"/>
        </w:rPr>
        <w:commentReference w:id="4"/>
      </w:r>
      <w:r>
        <w:rPr>
          <w:rFonts w:cs="Arial" w:ascii="Arial" w:hAnsi="Arial"/>
          <w:b/>
          <w:color w:val="000000"/>
        </w:rPr>
        <w:t>&lt;TestManager_Project.Name&gt;</w:t>
      </w:r>
      <w:r>
        <w:rPr>
          <w:rStyle w:val="CommentReference"/>
          <w:vanish w:val="false"/>
        </w:rPr>
        <w:commentReference w:id="5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"/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4140"/>
        <w:gridCol w:w="5040"/>
      </w:tblGrid>
      <w:tr>
        <w:trPr/>
        <w:tc>
          <w:tcPr>
            <w:tcW w:w="1188" w:type="dxa"/>
            <w:tcBorders/>
          </w:tcPr>
          <w:p>
            <w:pPr>
              <w:pStyle w:val="PjCColumnHeadings"/>
              <w:rPr/>
            </w:pPr>
            <w:r>
              <w:rPr/>
              <w:t>Full Tag</w:t>
            </w:r>
          </w:p>
        </w:tc>
        <w:tc>
          <w:tcPr>
            <w:tcW w:w="3960" w:type="dxa"/>
            <w:tcBorders/>
          </w:tcPr>
          <w:p>
            <w:pPr>
              <w:pStyle w:val="PjCColumnHeadings"/>
              <w:rPr/>
            </w:pPr>
            <w:r>
              <w:rPr/>
              <w:t>Name</w:t>
            </w:r>
          </w:p>
        </w:tc>
        <w:tc>
          <w:tcPr>
            <w:tcW w:w="4140" w:type="dxa"/>
            <w:tcBorders/>
          </w:tcPr>
          <w:p>
            <w:pPr>
              <w:pStyle w:val="PjCColumnHeadings"/>
              <w:rPr/>
            </w:pPr>
            <w:r>
              <w:rPr/>
              <w:t>Text</w:t>
            </w:r>
          </w:p>
        </w:tc>
        <w:tc>
          <w:tcPr>
            <w:tcW w:w="5040" w:type="dxa"/>
            <w:tcBorders/>
          </w:tcPr>
          <w:p>
            <w:pPr>
              <w:pStyle w:val="PjCColumnHeadings"/>
              <w:rPr/>
            </w:pPr>
            <w:r>
              <w:rPr/>
              <w:t>Test Case Name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>
                <w:rFonts w:cs="Arial" w:ascii="Arial" w:hAnsi="Arial"/>
                <w:color w:val="000000"/>
                <w:sz w:val="20"/>
              </w:rPr>
              <w:t>&lt;Requirement.FullTag&gt;</w:t>
            </w: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0"/>
            </w:r>
            <w:r>
              <w:rPr>
                <w:rFonts w:cs="Arial" w:ascii="Arial" w:hAnsi="Arial"/>
                <w:color w:val="000000"/>
                <w:sz w:val="20"/>
              </w:rPr>
              <w:t>&lt;Requirement.Name&gt;</w:t>
            </w: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Style w:val="CommentReference"/>
                <w:vanish w:val="false"/>
              </w:rPr>
              <w:commentReference w:id="12"/>
            </w:r>
            <w:r>
              <w:rPr>
                <w:rFonts w:cs="Arial" w:ascii="Arial" w:hAnsi="Arial"/>
                <w:color w:val="000000"/>
                <w:sz w:val="20"/>
              </w:rPr>
              <w:t>&lt;Requirement.Text&gt;</w:t>
            </w: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color w:val="000000"/>
                <w:sz w:val="20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14"/>
            </w:r>
            <w:r>
              <w:rPr>
                <w:rStyle w:val="CommentReference"/>
                <w:vanish w:val="false"/>
              </w:rPr>
              <w:commentReference w:id="15"/>
            </w:r>
            <w:r>
              <w:rPr>
                <w:rStyle w:val="CommentReference"/>
                <w:vanish w:val="false"/>
              </w:rPr>
              <w:commentReference w:id="16"/>
            </w:r>
            <w:r>
              <w:rPr>
                <w:rStyle w:val="CommentReference"/>
                <w:vanish w:val="false"/>
              </w:rPr>
              <w:commentReference w:id="17"/>
            </w:r>
            <w:r>
              <w:rPr>
                <w:rStyle w:val="CommentReference"/>
                <w:vanish w:val="false"/>
              </w:rPr>
              <w:commentReference w:id="18"/>
            </w:r>
            <w:r>
              <w:rPr>
                <w:rStyle w:val="CommentReference"/>
                <w:vanish w:val="false"/>
              </w:rPr>
              <w:commentReference w:id="19"/>
            </w:r>
            <w:r>
              <w:rPr>
                <w:rStyle w:val="CommentReference"/>
                <w:vanish w:val="false"/>
              </w:rPr>
              <w:commentReference w:id="20"/>
            </w:r>
            <w:r>
              <w:rPr>
                <w:rStyle w:val="CommentReference"/>
                <w:vanish w:val="false"/>
              </w:rPr>
              <w:commentReference w:id="21"/>
            </w:r>
            <w:r>
              <w:rPr>
                <w:rStyle w:val="CommentReference"/>
                <w:vanish w:val="false"/>
              </w:rPr>
              <w:commentReference w:id="22"/>
            </w:r>
            <w:r>
              <w:rPr>
                <w:rFonts w:cs="Arial" w:ascii="Arial" w:hAnsi="Arial"/>
                <w:color w:val="0000FF"/>
                <w:sz w:val="20"/>
              </w:rPr>
              <w:t>&lt;TestCase.Name&gt;</w:t>
            </w:r>
            <w:r>
              <w:rPr>
                <w:rStyle w:val="CommentReference"/>
                <w:vanish w:val="false"/>
              </w:rPr>
              <w:commentReference w:id="23"/>
            </w:r>
            <w:r>
              <w:rPr>
                <w:rStyle w:val="CommentReference"/>
                <w:vanish w:val="false"/>
              </w:rPr>
              <w:commentReference w:id="24"/>
            </w:r>
            <w:r>
              <w:rPr>
                <w:rStyle w:val="CommentReference"/>
                <w:vanish w:val="false"/>
              </w:rPr>
              <w:commentReference w:id="25"/>
            </w:r>
            <w:r>
              <w:rPr>
                <w:rStyle w:val="CommentReference"/>
                <w:vanish w:val="false"/>
              </w:rPr>
              <w:commentReference w:id="26"/>
            </w:r>
            <w:r>
              <w:rPr>
                <w:rStyle w:val="CommentReference"/>
                <w:vanish w:val="false"/>
              </w:rPr>
              <w:commentReference w:id="27"/>
            </w:r>
            <w:r>
              <w:rPr>
                <w:rStyle w:val="CommentReference"/>
                <w:vanish w:val="false"/>
              </w:rPr>
              <w:commentReference w:id="28"/>
            </w:r>
            <w:r>
              <w:rPr>
                <w:rStyle w:val="CommentReference"/>
                <w:vanish w:val="false"/>
              </w:rPr>
              <w:commentReference w:id="29"/>
            </w:r>
            <w:r>
              <w:rPr>
                <w:rStyle w:val="CommentReference"/>
                <w:vanish w:val="false"/>
              </w:rPr>
              <w:commentReference w:id="30"/>
            </w:r>
            <w:r>
              <w:rPr>
                <w:rStyle w:val="CommentReference"/>
                <w:vanish w:val="false"/>
              </w:rPr>
              <w:commentReference w:id="31"/>
            </w:r>
            <w:r>
              <w:rPr>
                <w:rStyle w:val="CommentReference"/>
                <w:vanish w:val="false"/>
              </w:rPr>
              <w:commentReference w:id="32"/>
            </w:r>
          </w:p>
        </w:tc>
      </w:tr>
    </w:tbl>
    <w:p>
      <w:pPr>
        <w:pStyle w:val="Normal"/>
        <w:rPr/>
      </w:pPr>
      <w:r>
        <w:rPr>
          <w:rStyle w:val="CommentReference"/>
          <w:vanish w:val="false"/>
        </w:rPr>
        <w:commentReference w:id="33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braj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ReqPro_Project:ReqPro:Project:Project.Path=^S</w:t>
      </w:r>
    </w:p>
  </w:comment>
  <w:comment w:id="1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Pro_Project:ReqPro:Project::Name:SAAA:</w:t>
      </w:r>
    </w:p>
  </w:comment>
  <w:comment w:id="2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Pro_Project:ReqPro:Project::Name:SAAA:</w:t>
      </w:r>
    </w:p>
  </w:comment>
  <w:comment w:id="3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stManager_Project:TestManager:Project:Project.Path=^S</w:t>
      </w:r>
    </w:p>
  </w:comment>
  <w:comment w:id="4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Manager_Project:TestManager:Project::Name:SAAA:</w:t>
      </w:r>
    </w:p>
  </w:comment>
  <w:comment w:id="5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Manager_Project:TestManager:Project::Name:SAAA:</w:t>
      </w:r>
    </w:p>
  </w:comment>
  <w:comment w:id="6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ReqPro_Project:ReqPro:Project:N=Requirements:TABLEINFO:A:1:</w:t>
      </w:r>
    </w:p>
  </w:comment>
  <w:comment w:id="7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ReqPro_Project:ReqPro:Project:N=Requirements:</w:t>
      </w:r>
    </w:p>
  </w:comment>
  <w:comment w:id="8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:</w:t>
      </w:r>
    </w:p>
  </w:comment>
  <w:comment w:id="9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:</w:t>
      </w:r>
    </w:p>
  </w:comment>
  <w:comment w:id="10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Name:SAAA:</w:t>
      </w:r>
    </w:p>
  </w:comment>
  <w:comment w:id="11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Name:SAAA:</w:t>
      </w:r>
    </w:p>
  </w:comment>
  <w:comment w:id="1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1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14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Plan:TestManager:TestPlan:TestManager_Project:TestManager:Project:N=TestPlans:</w:t>
      </w:r>
    </w:p>
  </w:comment>
  <w:comment w:id="15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Plan:TestManager:TestPlan:TestManager_Project:TestManager:Project:N=TestPlans:</w:t>
      </w:r>
    </w:p>
  </w:comment>
  <w:comment w:id="16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CaseFolder:TestManager:TestCaseFolder:TestPlan:TestManager:TestPlan:N=TestCaseFolders:|TestCaseFolder20021218161250:TestManager:TestCaseFolder:TestCaseFolder:TestManager:TestCaseFolder:N=TestCaseFolders:</w:t>
      </w:r>
    </w:p>
  </w:comment>
  <w:comment w:id="17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CaseFolder:TestManager:TestCaseFolder:TestPlan:TestManager:TestPlan:N=TestCaseFolders:|TestCaseFolder20021218161250:TestManager:TestCaseFolder:TestCaseFolder:TestManager:TestCaseFolder:N=TestCaseFolders:</w:t>
      </w:r>
    </w:p>
  </w:comment>
  <w:comment w:id="18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Case:TestManager:TestCase:TestCaseFolder:TestManager:TestCaseFolder:N=TestCases:</w:t>
      </w:r>
    </w:p>
  </w:comment>
  <w:comment w:id="19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Case:TestManager:TestCase:TestCaseFolder:TestManager:TestCaseFolder:N=TestCases:</w:t>
      </w:r>
    </w:p>
  </w:comment>
  <w:comment w:id="20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Input:TestManager:TestInput:TestCase:TestManager:TestCase:N=TestInputs:==A:TestManager:TestInput::Arg3:ARequirement:ReqPro:Requirement::FullTag</w:t>
      </w:r>
    </w:p>
  </w:comment>
  <w:comment w:id="21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Input:TestManager:TestInput:TestCase:TestManager:TestCase:N=TestInputs:==A:TestManager:TestInput::Arg3:ARequirement:ReqPro:Requirement::FullTag</w:t>
      </w:r>
    </w:p>
  </w:comment>
  <w:comment w:id="22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stManager:TestCase::Name:SAAA02TestManager/TMTestCaseDetails:</w:t>
      </w:r>
    </w:p>
  </w:comment>
  <w:comment w:id="23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stCase:TestManager:TestCase::Name:SAAA02TestManager/TMTestCaseDetails:</w:t>
      </w:r>
    </w:p>
  </w:comment>
  <w:comment w:id="24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Input:TestManager:TestInput:TestCase:TestManager:TestCase:N=TestInputs:==A:TestManager:TestInput::Arg3:ARequirement:ReqPro:Requirement::FullTag</w:t>
      </w:r>
    </w:p>
  </w:comment>
  <w:comment w:id="25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Input:TestManager:TestInput:TestCase:TestManager:TestCase:N=TestInputs:==A:TestManager:TestInput::Arg3:ARequirement:ReqPro:Requirement::FullTag</w:t>
      </w:r>
    </w:p>
  </w:comment>
  <w:comment w:id="26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Case:TestManager:TestCase:TestCaseFolder:TestManager:TestCaseFolder:N=TestCases:</w:t>
      </w:r>
    </w:p>
  </w:comment>
  <w:comment w:id="27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Case:TestManager:TestCase:TestCaseFolder:TestManager:TestCaseFolder:N=TestCases:</w:t>
      </w:r>
    </w:p>
  </w:comment>
  <w:comment w:id="28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CaseFolder:TestManager:TestCaseFolder:TestPlan:TestManager:TestPlan:N=TestCaseFolders:|TestCaseFolder20021218161250:TestManager:TestCaseFolder:TestCaseFolder:TestManager:TestCaseFolder:N=TestCaseFolders:</w:t>
      </w:r>
    </w:p>
  </w:comment>
  <w:comment w:id="29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CaseFolder:TestManager:TestCaseFolder:TestPlan:TestManager:TestPlan:N=TestCaseFolders:|TestCaseFolder20021218161250:TestManager:TestCaseFolder:TestCaseFolder:TestManager:TestCaseFolder:N=TestCaseFolders:</w:t>
      </w:r>
    </w:p>
  </w:comment>
  <w:comment w:id="30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TestPlan:TestManager:TestPlan:TestManager_Project:TestManager:Project:N=TestPlans:</w:t>
      </w:r>
    </w:p>
  </w:comment>
  <w:comment w:id="31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TestPlan:TestManager:TestPlan:TestManager_Project:TestManager:Project:N=TestPlans:</w:t>
      </w:r>
    </w:p>
  </w:comment>
  <w:comment w:id="32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ReqPro_Project:ReqPro:Project:N=Requirements:</w:t>
      </w:r>
    </w:p>
  </w:comment>
  <w:comment w:id="33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ReqPro_Project:ReqPro:Project:N=Requirements:TABLEINFO:A:1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6:11:00Z</dcterms:created>
  <dc:creator>rjang</dc:creator>
  <dc:description/>
  <dc:language>en-US</dc:language>
  <cp:lastModifiedBy>rjang</cp:lastModifiedBy>
  <dcterms:modified xsi:type="dcterms:W3CDTF">2004-09-13T12:04:00Z</dcterms:modified>
  <cp:revision>4</cp:revision>
  <dc:subject/>
  <dc:title>Template Builder Template</dc:title>
</cp:coreProperties>
</file>