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Directory: </w:t>
      </w:r>
      <w:r>
        <w:rPr>
          <w:rStyle w:val="CommentReference"/>
          <w:vanish w:val="false"/>
        </w:rPr>
        <w:commentReference w:id="1"/>
      </w:r>
      <w:r>
        <w:rPr/>
        <w:t>&lt;Directory.FullName&gt;</w:t>
      </w:r>
      <w:r>
        <w:rPr>
          <w:rStyle w:val="CommentReference"/>
          <w:vanish w:val="false"/>
          <w:color w:val="0066CC"/>
        </w:rPr>
        <w:commentReference w:id="2"/>
      </w:r>
    </w:p>
    <w:p>
      <w:pPr>
        <w:pStyle w:val="PjCNavigationLink"/>
        <w:pBdr>
          <w:bottom w:val="single" w:sz="4" w:space="1" w:color="000000"/>
        </w:pBdr>
        <w:rPr/>
      </w:pPr>
      <w:hyperlink r:id="rId2">
        <w:r>
          <w:rPr>
            <w:rStyle w:val="InternetLink"/>
          </w:rPr>
          <w:t>Click to change file display location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3"/>
      </w:r>
      <w:r>
        <w:rPr/>
        <w:t>Subdirectories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  <w:color w:val="0066CC"/>
        </w:rPr>
        <w:commentReference w:id="5"/>
      </w:r>
      <w:r>
        <w:rPr>
          <w:rStyle w:val="CommentReference"/>
          <w:vanish w:val="false"/>
          <w:color w:val="0066CC"/>
        </w:rPr>
        <w:commentReference w:id="6"/>
      </w:r>
      <w:r>
        <w:rPr/>
        <w:t>&lt;Directory.SimpleName&gt;</w:t>
      </w:r>
      <w:r>
        <w:rPr>
          <w:rStyle w:val="CommentReference"/>
          <w:vanish w:val="false"/>
          <w:color w:val="0066CC"/>
        </w:rPr>
        <w:commentReference w:id="7"/>
      </w:r>
      <w:r>
        <w:rPr>
          <w:rStyle w:val="CommentReference"/>
          <w:vanish w:val="false"/>
          <w:color w:val="0066CC"/>
        </w:rPr>
        <w:commentReference w:id="8"/>
      </w:r>
      <w:r>
        <w:rPr>
          <w:rStyle w:val="CommentReference"/>
          <w:vanish w:val="false"/>
          <w:color w:val="0066CC"/>
        </w:rPr>
        <w:commentReference w:id="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0"/>
      </w:r>
    </w:p>
    <w:p>
      <w:pPr>
        <w:pStyle w:val="PjCTableTitle"/>
        <w:rPr/>
      </w:pPr>
      <w:r>
        <w:rPr>
          <w:rStyle w:val="CommentReference"/>
          <w:vanish w:val="false"/>
        </w:rPr>
        <w:commentReference w:id="11"/>
      </w:r>
      <w:r>
        <w:rPr/>
        <w:t>Files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  <w:color w:val="3366CC"/>
        </w:rPr>
        <w:commentReference w:id="13"/>
      </w:r>
      <w:r>
        <w:rPr>
          <w:rStyle w:val="CommentReference"/>
          <w:vanish w:val="false"/>
          <w:color w:val="3366CC"/>
        </w:rPr>
        <w:commentReference w:id="14"/>
      </w:r>
      <w:r>
        <w:rPr/>
        <w:t>&lt;File.FullName&gt;</w:t>
      </w:r>
      <w:r>
        <w:rPr>
          <w:rStyle w:val="CommentReference"/>
          <w:vanish w:val="false"/>
          <w:color w:val="3366CC"/>
        </w:rPr>
        <w:commentReference w:id="15"/>
      </w:r>
      <w:r>
        <w:rPr/>
        <w:t xml:space="preserve"> (</w:t>
      </w:r>
      <w:r>
        <w:rPr>
          <w:rStyle w:val="CommentReference"/>
          <w:vanish w:val="false"/>
          <w:color w:val="3366CC"/>
        </w:rPr>
        <w:commentReference w:id="16"/>
      </w:r>
      <w:r>
        <w:rPr/>
        <w:t>&lt;File.Extension&gt;</w:t>
      </w:r>
      <w:r>
        <w:rPr>
          <w:rStyle w:val="CommentReference"/>
          <w:vanish w:val="false"/>
          <w:color w:val="3366CC"/>
        </w:rPr>
        <w:commentReference w:id="17"/>
      </w:r>
      <w:r>
        <w:rPr/>
        <w:t xml:space="preserve">) </w:t>
      </w:r>
      <w:r>
        <w:rPr>
          <w:rStyle w:val="CommentReference"/>
          <w:vanish w:val="false"/>
          <w:color w:val="3366CC"/>
        </w:rPr>
        <w:commentReference w:id="18"/>
      </w:r>
      <w:r>
        <w:rPr>
          <w:rStyle w:val="CommentReference"/>
          <w:vanish w:val="false"/>
          <w:color w:val="3366CC"/>
        </w:rPr>
        <w:commentReference w:id="19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0"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oger Mallet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irectory:FileSys:Directory:DirectoryName=^S</w:t>
      </w:r>
    </w:p>
  </w:comment>
  <w:comment w:id="1" w:author="Roger Mallet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rectory:FileSys:Directory::DirectoryPath:SAAA:</w:t>
      </w:r>
    </w:p>
  </w:comment>
  <w:comment w:id="2" w:author="Roger Mallet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rectory:FileSys:Directory::DirectoryPath:SAAA:</w:t>
      </w:r>
    </w:p>
  </w:comment>
  <w:comment w:id="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Directory:FileSys:Directory:Directory:FileSys:Directory:..OMIT</w:t>
      </w:r>
    </w:p>
  </w:comment>
  <w:comment w:id="4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rectory:FileSys:Directory:Directory:FileSys:Directory:N=Contents:::F:FileSys:Directory::DirectoryPath</w:t>
      </w:r>
    </w:p>
  </w:comment>
  <w:comment w:id="5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rectory:FileSys:Directory:Directory:FileSys:Directory:N=Contents:::F:FileSys:Directory::DirectoryPath</w:t>
      </w:r>
    </w:p>
  </w:comment>
  <w:comment w:id="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rectory:FileSys:Directory::SimpleName:SAAA0afilesys/directory:</w:t>
      </w:r>
    </w:p>
  </w:comment>
  <w:comment w:id="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irectory:FileSys:Directory::SimpleName:SAAA0afilesys/directory:</w:t>
      </w:r>
    </w:p>
  </w:comment>
  <w:comment w:id="8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Directory:FileSys:Directory:Directory:FileSys:Directory:N=Contents:::F:FileSys:Directory::DirectoryPath</w:t>
      </w:r>
    </w:p>
  </w:comment>
  <w:comment w:id="9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Directory:FileSys:Directory:Directory:FileSys:Directory:N=Contents:::F:FileSys:Directory::DirectoryPath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Directory:FileSys:Directory:Directory:FileSys:Directory:..OMIT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  <w:comment w:id="12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::F:FileSys:File::SimpleName</w:t>
      </w:r>
    </w:p>
  </w:comment>
  <w:comment w:id="13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::F:FileSys:File::SimpleName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FilePath:SAAA5b:</w:t>
      </w:r>
    </w:p>
  </w:comment>
  <w:comment w:id="16" w:author="Eric Larse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Extension:SAAA:</w:t>
      </w:r>
    </w:p>
  </w:comment>
  <w:comment w:id="17" w:author="Eric Larse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ile:FileSys:File::Extension:SAAA:</w:t>
      </w:r>
    </w:p>
  </w:comment>
  <w:comment w:id="18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File:FileSys:File:Directory:FileSys:Directory:N=Contents:::F:FileSys:File::SimpleName</w:t>
      </w:r>
    </w:p>
  </w:comment>
  <w:comment w:id="19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File:FileSys:File:Directory:FileSys:Directory:N=Contents:::F:FileSys:File::SimpleName</w:t>
      </w:r>
    </w:p>
  </w:comment>
  <w:comment w:id="2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File:FileSys:File:File:FileSys:File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pjc.toggleFileLink();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20:53:00Z</dcterms:created>
  <dc:creator>Rational Software Corp.</dc:creator>
  <dc:description>[ENDLIM21]</dc:description>
  <dc:language>en-US</dc:language>
  <cp:lastModifiedBy>Rational</cp:lastModifiedBy>
  <dcterms:modified xsi:type="dcterms:W3CDTF">2003-03-07T09:26:00Z</dcterms:modified>
  <cp:revision>39</cp:revision>
  <dc:subject/>
  <dc:title>ProjectConsole Template</dc:title>
</cp:coreProperties>
</file>