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Relationship: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Relationship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>
          <w:color w:val="000000"/>
        </w:rPr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Relationship.ParentModel.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13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954"/>
      </w:tblGrid>
      <w:tr>
        <w:trPr/>
        <w:tc>
          <w:tcPr>
            <w:tcW w:w="813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rFonts w:ascii="Times New Roman" w:hAnsi="Times New Roman" w:cs="Times New Roman"/>
                <w:vanish/>
                <w:color w:val="000000"/>
                <w:szCs w:val="24"/>
              </w:rPr>
            </w:pPr>
            <w:r>
              <w:rPr>
                <w:rStyle w:val="SoDAField"/>
                <w:rFonts w:cs="Times New Roman" w:ascii="Times New Roman" w:hAnsi="Times New Roman"/>
                <w:color w:val="000000"/>
              </w:rPr>
              <w:t>Relationship Information</w:t>
            </w:r>
          </w:p>
        </w:tc>
      </w:tr>
      <w:tr>
        <w:trPr/>
        <w:tc>
          <w:tcPr>
            <w:tcW w:w="218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5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>
                <w:rStyle w:val="SoDAField"/>
                <w:color w:val="000000"/>
              </w:rPr>
              <w:t>&lt;Role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</w:tr>
      <w:tr>
        <w:trPr/>
        <w:tc>
          <w:tcPr>
            <w:tcW w:w="218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9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8"/>
            </w:r>
            <w:r>
              <w:rPr>
                <w:rStyle w:val="SoDAField"/>
                <w:color w:val="000000"/>
              </w:rPr>
              <w:t>&lt;Relationship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9"/>
            </w:r>
            <w:r>
              <w:rPr>
                <w:rStyle w:val="CommentReference"/>
                <w:vanish w:val="false"/>
                <w:color w:val="000000"/>
              </w:rPr>
              <w:commentReference w:id="10"/>
            </w:r>
          </w:p>
        </w:tc>
      </w:tr>
      <w:tr>
        <w:trPr/>
        <w:tc>
          <w:tcPr>
            <w:tcW w:w="218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SoDAField"/>
                <w:b/>
                <w:bCs/>
                <w:color w:val="000000"/>
              </w:rPr>
              <w:t>Kind:</w:t>
            </w:r>
          </w:p>
        </w:tc>
        <w:tc>
          <w:tcPr>
            <w:tcW w:w="59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12"/>
            </w:r>
            <w:r>
              <w:rPr>
                <w:rStyle w:val="SoDAField"/>
                <w:color w:val="000000"/>
              </w:rPr>
              <w:t>&lt;HasKind.Kind&gt;</w:t>
            </w:r>
            <w:r>
              <w:rPr>
                <w:rStyle w:val="CommentReference"/>
                <w:vanish w:val="false"/>
                <w:color w:val="000000"/>
              </w:rPr>
              <w:commentReference w:id="13"/>
            </w:r>
            <w:r>
              <w:rPr>
                <w:rStyle w:val="CommentReference"/>
                <w:vanish w:val="false"/>
                <w:color w:val="000000"/>
              </w:rPr>
              <w:commentReference w:id="14"/>
            </w:r>
          </w:p>
        </w:tc>
      </w:tr>
      <w:tr>
        <w:trPr/>
        <w:tc>
          <w:tcPr>
            <w:tcW w:w="218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SoDAField"/>
                <w:b/>
                <w:bCs/>
                <w:color w:val="000000"/>
              </w:rPr>
              <w:t>Client Cardinality</w:t>
            </w:r>
          </w:p>
        </w:tc>
        <w:tc>
          <w:tcPr>
            <w:tcW w:w="59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color w:val="000000"/>
              </w:rPr>
              <w:t>:</w:t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>
                <w:rStyle w:val="SoDAField"/>
                <w:color w:val="000000"/>
              </w:rPr>
              <w:t>&lt;Relationship.ClientCardinality&gt;</w:t>
            </w:r>
            <w:r>
              <w:rPr>
                <w:rStyle w:val="CommentReference"/>
                <w:vanish w:val="false"/>
                <w:color w:val="000000"/>
              </w:rPr>
              <w:commentReference w:id="17"/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color w:val="000000"/>
              </w:rPr>
              <w:commentReference w:id="18"/>
            </w:r>
          </w:p>
        </w:tc>
      </w:tr>
      <w:tr>
        <w:trPr/>
        <w:tc>
          <w:tcPr>
            <w:tcW w:w="218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SoDAField"/>
                <w:b/>
                <w:bCs/>
                <w:color w:val="000000"/>
              </w:rPr>
              <w:t>Supplier Cardinality</w:t>
            </w:r>
            <w:r>
              <w:rPr>
                <w:rStyle w:val="SoDAField"/>
                <w:color w:val="000000"/>
              </w:rPr>
              <w:t>:</w:t>
            </w:r>
          </w:p>
        </w:tc>
        <w:tc>
          <w:tcPr>
            <w:tcW w:w="59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0"/>
            </w:r>
            <w:r>
              <w:rPr>
                <w:rStyle w:val="SoDAField"/>
                <w:color w:val="000000"/>
              </w:rPr>
              <w:t xml:space="preserve">&lt;Relationship.SupplierCardinality&gt; </w:t>
            </w:r>
            <w:r>
              <w:rPr>
                <w:rStyle w:val="CommentReference"/>
                <w:vanish w:val="false"/>
                <w:color w:val="000000"/>
              </w:rPr>
              <w:commentReference w:id="21"/>
            </w:r>
            <w:r>
              <w:rPr>
                <w:rStyle w:val="CommentReference"/>
                <w:vanish w:val="false"/>
                <w:color w:val="000000"/>
              </w:rPr>
              <w:commentReference w:id="22"/>
            </w:r>
          </w:p>
        </w:tc>
      </w:tr>
      <w:tr>
        <w:trPr/>
        <w:tc>
          <w:tcPr>
            <w:tcW w:w="218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rStyle w:val="SoDAField"/>
                <w:b/>
                <w:bCs/>
                <w:color w:val="000000"/>
              </w:rPr>
              <w:t>Export Control:</w:t>
            </w:r>
          </w:p>
        </w:tc>
        <w:tc>
          <w:tcPr>
            <w:tcW w:w="59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24"/>
            </w:r>
            <w:r>
              <w:rPr>
                <w:rStyle w:val="SoDAField"/>
                <w:color w:val="000000"/>
              </w:rPr>
              <w:t>&lt;Relationship.ExportControl&gt;</w:t>
            </w:r>
            <w:r>
              <w:rPr>
                <w:rStyle w:val="CommentReference"/>
                <w:vanish w:val="false"/>
                <w:color w:val="000000"/>
              </w:rPr>
              <w:commentReference w:id="25"/>
            </w:r>
            <w:r>
              <w:rPr>
                <w:rStyle w:val="CommentReference"/>
                <w:vanish w:val="false"/>
                <w:color w:val="000000"/>
              </w:rPr>
              <w:commentReference w:id="26"/>
            </w:r>
          </w:p>
        </w:tc>
      </w:tr>
      <w:tr>
        <w:trPr/>
        <w:tc>
          <w:tcPr>
            <w:tcW w:w="218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SoDAField"/>
                <w:b/>
                <w:bCs/>
                <w:color w:val="000000"/>
              </w:rPr>
              <w:t>To Class:</w:t>
            </w:r>
          </w:p>
        </w:tc>
        <w:tc>
          <w:tcPr>
            <w:tcW w:w="59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8"/>
            </w:r>
            <w:r>
              <w:rPr>
                <w:rStyle w:val="SoDAField"/>
                <w:color w:val="000000"/>
              </w:rPr>
              <w:t>&lt;Relationship.ToClass.Name&gt;</w:t>
            </w:r>
            <w:r>
              <w:rPr>
                <w:rStyle w:val="CommentReference"/>
                <w:vanish w:val="false"/>
                <w:color w:val="000000"/>
              </w:rPr>
              <w:commentReference w:id="29"/>
            </w:r>
            <w:r>
              <w:rPr>
                <w:rStyle w:val="CommentReference"/>
                <w:vanish w:val="false"/>
                <w:color w:val="000000"/>
              </w:rPr>
              <w:commentReference w:id="30"/>
            </w:r>
            <w:r>
              <w:rPr/>
              <w:t xml:space="preserve"> </w:t>
            </w:r>
          </w:p>
        </w:tc>
      </w:tr>
      <w:tr>
        <w:trPr/>
        <w:tc>
          <w:tcPr>
            <w:tcW w:w="218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rStyle w:val="SoDAField"/>
                <w:b/>
                <w:bCs/>
                <w:color w:val="000000"/>
              </w:rPr>
              <w:t>From Class:</w:t>
            </w:r>
          </w:p>
        </w:tc>
        <w:tc>
          <w:tcPr>
            <w:tcW w:w="5954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32"/>
            </w:r>
            <w:r>
              <w:rPr>
                <w:rStyle w:val="SoDAField"/>
                <w:color w:val="000000"/>
              </w:rPr>
              <w:t>&lt;Relationship.FromClass.Name&gt;</w:t>
            </w:r>
            <w:r>
              <w:rPr>
                <w:rStyle w:val="CommentReference"/>
                <w:vanish w:val="false"/>
                <w:color w:val="000000"/>
              </w:rPr>
              <w:commentReference w:id="33"/>
            </w:r>
            <w:r>
              <w:rPr>
                <w:rStyle w:val="CommentReference"/>
                <w:vanish w:val="false"/>
                <w:color w:val="000000"/>
              </w:rPr>
              <w:commentReference w:id="34"/>
            </w:r>
          </w:p>
        </w:tc>
      </w:tr>
    </w:tbl>
    <w:p>
      <w:pPr>
        <w:pStyle w:val="Normal"/>
        <w:ind w:left="1800" w:hanging="1800"/>
        <w:rPr>
          <w:rStyle w:val="SoDAField"/>
          <w:color w:val="00000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lationship:Rose:Relationship:Model.Path=^S,Relationship.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ParentModel: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ParentModel:Name:SAAA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Relationship:Relationship:Rose:Relationship::!=A:Rose:Relationship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Relationship:Relationship:Rose:Relationship::!=A:Rose:Relationship::Stereotype:S</w:t>
      </w:r>
    </w:p>
  </w:comment>
  <w:comment w:id="1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Kind:Rose:Relationship:Relationship:Rose:Relationship::!=A:Rose:Relationship::Kind:S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Kind:Rose:Relationship::Kind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Kind:Rose:Relationship::Kind:SAAA: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Kind:Rose:Relationship:Relationship:Rose:Relationship::!=A:Rose:Relationship::Kind:S</w:t>
      </w:r>
    </w:p>
  </w:comment>
  <w:comment w:id="1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ientCardinality:Rose:Relationship:Relationship:Rose:Relationship::!=A:Rose:Relationship::ClientCardinality:S</w:t>
      </w:r>
    </w:p>
  </w:comment>
  <w:comment w:id="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ClientCardinality:SAAA:</w:t>
      </w:r>
    </w:p>
  </w:comment>
  <w:comment w:id="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ClientCardinality:SAAA:</w:t>
      </w:r>
    </w:p>
  </w:comment>
  <w:comment w:id="1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ientCardinality:Rose:Relationship:Relationship:Rose:Relationship::!=A:Rose:Relationship::ClientCardinality:S</w:t>
      </w:r>
    </w:p>
  </w:comment>
  <w:comment w:id="1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Cardinality:Rose:Relationship:Relationship:Rose:Relationship::!=A:Rose:Relationship::SupplierCardinality:S</w:t>
      </w:r>
    </w:p>
  </w:comment>
  <w:comment w:id="2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SupplierCardinality:SAAA:</w:t>
      </w:r>
    </w:p>
  </w:comment>
  <w:comment w:id="2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SupplierCardinality:SAAA:</w:t>
      </w:r>
    </w:p>
  </w:comment>
  <w:comment w:id="2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Cardinality:Rose:Relationship:Relationship:Rose:Relationship::!=A:Rose:Relationship::SupplierCardinality:S</w:t>
      </w:r>
    </w:p>
  </w:comment>
  <w:comment w:id="2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portControl:Rose:Relationship:Relationship:Rose:Relationship::!=A:Rose:Relationship::ExportControl:S</w:t>
      </w:r>
    </w:p>
  </w:comment>
  <w:comment w:id="2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ExportControl:SAAA:</w:t>
      </w:r>
    </w:p>
  </w:comment>
  <w:comment w:id="2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ExportControl:SAAA:</w:t>
      </w:r>
    </w:p>
  </w:comment>
  <w:comment w:id="2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portControl:Rose:Relationship:Relationship:Rose:Relationship::!=A:Rose:Relationship::ExportControl:S</w:t>
      </w:r>
    </w:p>
  </w:comment>
  <w:comment w:id="2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oClass:Rose:Class:Relationship:Rose:Relationship:U=ToClass:</w:t>
      </w:r>
    </w:p>
  </w:comment>
  <w:comment w:id="2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ToClass:Name:SAAA0a:</w:t>
      </w:r>
    </w:p>
  </w:comment>
  <w:comment w:id="2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ToClass:Name:SAAA0a:</w:t>
      </w:r>
    </w:p>
  </w:comment>
  <w:comment w:id="3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oClass:Rose:Class:Relationship:Rose:Relationship:U=ToClass:</w:t>
      </w:r>
    </w:p>
  </w:comment>
  <w:comment w:id="3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omClass:Rose:Class:Relationship:Rose:Relationship:U=FromClass:</w:t>
      </w:r>
    </w:p>
  </w:comment>
  <w:comment w:id="3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FromClass:Name:SAAA0a:</w:t>
      </w:r>
    </w:p>
  </w:comment>
  <w:comment w:id="3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FromClass:Name:SAAA0a:</w:t>
      </w:r>
    </w:p>
  </w:comment>
  <w:comment w:id="3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FromClass:Rose:Class:Relationship:Rose:Relationship:U=FromClas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2:11:00Z</dcterms:created>
  <dc:creator>Rational Software Corp.</dc:creator>
  <dc:description/>
  <dc:language>en-US</dc:language>
  <cp:lastModifiedBy>arokni</cp:lastModifiedBy>
  <dcterms:modified xsi:type="dcterms:W3CDTF">2003-03-07T07:58:00Z</dcterms:modified>
  <cp:revision>42</cp:revision>
  <dc:subject/>
  <dc:title>Rose Relationship Information Template</dc:title>
</cp:coreProperties>
</file>