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r>
        <w:rPr/>
        <w:t>Notes</w:t>
      </w:r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  <w:color w:val="000000"/>
        </w:rPr>
        <w:commentReference w:id="3"/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18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tes</w:t>
            </w:r>
          </w:p>
        </w:tc>
      </w:tr>
      <w:tr>
        <w:trPr/>
        <w:tc>
          <w:tcPr>
            <w:tcW w:w="1908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Headline:</w:t>
            </w:r>
          </w:p>
        </w:tc>
        <w:tc>
          <w:tcPr>
            <w:tcW w:w="8280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/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otes Log:</w:t>
            </w:r>
          </w:p>
        </w:tc>
        <w:tc>
          <w:tcPr>
            <w:tcW w:w="8280" w:type="dxa"/>
            <w:tcBorders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/>
              <w:t>&lt;ClearQuest_EnhancementRequest.Notes_Log&gt;</w:t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8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9"/>
      </w:r>
      <w:r>
        <w:rPr/>
        <w:t>Currently, no notes have been added to this Enhancement Request.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_Notes:ClearQuest:EnhancementRequest:ClearQuest_EnhancementRequest:ClearQuest:EnhancementRequest::!=A:ClearQuest:EnhancementRequest::Notes_Log:S</w:t>
      </w:r>
    </w:p>
  </w:comment>
  <w:comment w:id="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Notes_Log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Notes_Log:SAAA:</w:t>
      </w:r>
    </w:p>
  </w:comment>
  <w:comment w:id="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_Notes:ClearQuest:EnhancementRequest:ClearQuest_EnhancementRequest:ClearQuest:EnhancementRequest::!=A:ClearQuest:EnhancementRequest::Notes_Log:S</w:t>
      </w:r>
    </w:p>
  </w:comment>
  <w:comment w:id="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oesNotHaveNotes:ClearQuest:EnhancementRequest:ClearQuest_EnhancementRequest:ClearQuest:EnhancementRequest::==A:ClearQuest:EnhancementRequest::Notes_Log:S</w:t>
      </w:r>
    </w:p>
  </w:comment>
  <w:comment w:id="1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oesNotHaveNotes:ClearQuest:EnhancementRequest:ClearQuest_EnhancementRequest:ClearQuest:EnhancementRequest::==A:ClearQuest:EnhancementRequest::Notes_Log: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Attachments" TargetMode="External"/><Relationship Id="rId5" Type="http://schemas.openxmlformats.org/officeDocument/2006/relationships/hyperlink" Target="../in/$$EnhancementRequestHistory" TargetMode="External"/><Relationship Id="rId6" Type="http://schemas.openxmlformats.org/officeDocument/2006/relationships/hyperlink" Target="../in/$$EnhancementRequestResolution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40:00Z</dcterms:created>
  <dc:creator>Rational Software Corp.</dc:creator>
  <dc:description/>
  <dc:language>en-US</dc:language>
  <cp:lastModifiedBy>arokni</cp:lastModifiedBy>
  <dcterms:modified xsi:type="dcterms:W3CDTF">2003-03-07T06:29:00Z</dcterms:modified>
  <cp:revision>29</cp:revision>
  <dc:subject/>
  <dc:title>ClearQuest Enhancement Request Notes</dc:title>
</cp:coreProperties>
</file>