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Test Cases for:</w:t>
      </w:r>
      <w:r>
        <w:rPr>
          <w:rFonts w:cs="Arial" w:ascii="Arial" w:hAnsi="Arial"/>
          <w:b/>
          <w:color w:val="000000"/>
          <w:sz w:val="44"/>
        </w:rPr>
        <w:t xml:space="preserve"> </w:t>
      </w:r>
      <w:r>
        <w:rPr>
          <w:rStyle w:val="CommentReference"/>
          <w:b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Log.Name&gt;</w:t>
      </w:r>
      <w:r>
        <w:rPr>
          <w:rStyle w:val="CommentReference"/>
          <w:b/>
          <w:vanish w:val="false"/>
        </w:rPr>
        <w:commentReference w:id="3"/>
      </w:r>
      <w:r>
        <w:rPr/>
        <w:t xml:space="preserve"> </w:t>
      </w:r>
    </w:p>
    <w:p>
      <w:pPr>
        <w:pStyle w:val="PjCPageTitles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PjCLabels"/>
        <w:rPr/>
      </w:pPr>
      <w:r>
        <w:rPr/>
        <w:t xml:space="preserve">Log Descrip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/>
        <w:t>&lt;TeamTest_Log.Descrip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/>
        <w:t xml:space="preserve"> </w:t>
      </w:r>
    </w:p>
    <w:p>
      <w:pPr>
        <w:pStyle w:val="PjCLabels"/>
        <w:tabs>
          <w:tab w:val="clear" w:pos="720"/>
          <w:tab w:val="left" w:pos="180" w:leader="none"/>
        </w:tabs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960"/>
        <w:gridCol w:w="1260"/>
        <w:gridCol w:w="900"/>
        <w:gridCol w:w="1440"/>
      </w:tblGrid>
      <w:tr>
        <w:trPr/>
        <w:tc>
          <w:tcPr>
            <w:tcW w:w="4068" w:type="dxa"/>
            <w:tcBorders/>
          </w:tcPr>
          <w:p>
            <w:pPr>
              <w:pStyle w:val="PjCColumnHeadings"/>
              <w:rPr/>
            </w:pPr>
            <w:r>
              <w:rPr/>
              <w:t>Test Inputs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Implementation Script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Promot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Actual Result</w:t>
            </w:r>
          </w:p>
        </w:tc>
        <w:tc>
          <w:tcPr>
            <w:tcW w:w="1440" w:type="dxa"/>
            <w:tcBorders/>
          </w:tcPr>
          <w:p>
            <w:pPr>
              <w:pStyle w:val="PjCColumnHeadings"/>
              <w:rPr/>
            </w:pPr>
            <w:r>
              <w:rPr/>
              <w:t>Interpreted Resul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jCLabels"/>
              <w:rPr>
                <w:b w:val="false"/>
                <w:b w:val="false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b w:val="false"/>
                <w:sz w:val="20"/>
              </w:rPr>
              <w:t>&lt;TestInpu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</w:p>
          <w:p>
            <w:pPr>
              <w:pStyle w:val="PjCLabel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color w:val="0000FF"/>
                <w:sz w:val="20"/>
              </w:rPr>
              <w:t>&lt;TestCaseResult.TestCase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sz w:val="20"/>
              </w:rPr>
              <w:t xml:space="preserve"> </w:t>
            </w:r>
          </w:p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>&lt;TestCaseResult.TestCase.ImplementingScript.Typ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b w:val="false"/>
                <w:sz w:val="20"/>
              </w:rPr>
              <w:t>&lt;TestCaseResult.TestCase.ImplementingScrip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b w:val="false"/>
                <w:sz w:val="20"/>
              </w:rPr>
              <w:t>&lt;TestCaseResult.TestCase.ManualImplementingScript.Typ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b w:val="false"/>
                <w:sz w:val="20"/>
              </w:rPr>
              <w:t>&lt;TestCaseResult.TestCase.ManualImplementingScrip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sz w:val="20"/>
              </w:rPr>
              <w:t xml:space="preserve"> </w:t>
            </w:r>
          </w:p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Style w:val="CommentReference"/>
                <w:b/>
                <w:color w:val="000000"/>
                <w:sz w:val="20"/>
                <w:szCs w:val="24"/>
              </w:rPr>
              <w:t>No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</w:p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rStyle w:val="CommentReference"/>
                <w:b/>
                <w:color w:val="000000"/>
                <w:sz w:val="20"/>
                <w:szCs w:val="24"/>
              </w:rPr>
              <w:t>Yes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</w:p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b w:val="false"/>
                <w:sz w:val="20"/>
              </w:rPr>
              <w:t>&lt;TestCaseResult.ActualResul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9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0"/>
            </w:r>
            <w:r>
              <w:rPr>
                <w:b w:val="false"/>
                <w:sz w:val="20"/>
              </w:rPr>
              <w:t>&lt;TestCaseResult.InterpretedResul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2"/>
            </w:r>
          </w:p>
        </w:tc>
      </w:tr>
    </w:tbl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>
          <w:b w:val="false"/>
          <w:sz w:val="20"/>
        </w:rPr>
        <w:t>There are no test cases for this log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/>
        <w:t xml:space="preserve">Log 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  <w:r>
        <w:rPr/>
        <w:t>&lt;TeamTest_Log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/>
        <w:t xml:space="preserve">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PjCLabel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Log:TeamTest:Log:Project.Path=^S,Build.Name=^S,LogFolder.Name=^S,Log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Description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Description:SAAA:</w:t>
      </w:r>
    </w:p>
  </w:comment>
  <w:comment w:id="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TeamTest_Log:TeamTest:Log:N=TestCaseResults:::F:TeamTest:TestCaseResult::TestCaseNameTABLEINFO:A:1:</w:t>
      </w:r>
    </w:p>
  </w:comment>
  <w:comment w:id="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TeamTest_Log:TeamTest:Log:N=TestCaseResults:::F:TeamTest:TestCaseResult::TestCaseName</w:t>
      </w:r>
    </w:p>
  </w:comment>
  <w:comment w:id="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amTest:TestInput:TestCaseResult:TeamTest:TestCaseResult:U=TestCase.N=TestInputs:::F:TeamTest:TestInput::Name</w:t>
      </w:r>
    </w:p>
  </w:comment>
  <w:comment w:id="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amTest:TestInput:TestCaseResult:TeamTest:TestCaseResult:U=TestCase.N=TestInputs:::F:TeamTest:TestInput::Name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Input:TeamTest:TestInput::Name:SAAA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Input:TeamTest:TestInput::Name:SAAA:</w:t>
      </w:r>
    </w:p>
  </w:comment>
  <w:comment w:id="1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amTest:TestInput:TestCaseResult:TeamTest:TestCaseResult:U=TestCase.N=TestInputs:::F:TeamTest:TestInput::Name</w:t>
      </w:r>
    </w:p>
  </w:comment>
  <w:comment w:id="1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amTest:TestInput:TestCaseResult:TeamTest:TestCaseResult:U=TestCase.N=TestInputs:::F:TeamTest:TestInput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0aTestManager/TMTestCaseResultDetails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0aTestManager/TMTestCaseResultDetails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ScriptTyp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ScriptType:SAAA:</w:t>
      </w:r>
    </w:p>
  </w:comment>
  <w:comment w:id="1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Name:SAAA:</w:t>
      </w:r>
    </w:p>
  </w:comment>
  <w:comment w:id="1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Name:SAAA: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ScriptType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ScriptType:SAAA:</w:t>
      </w:r>
    </w:p>
  </w:comment>
  <w:comment w:id="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Name:SAAA:</w:t>
      </w:r>
    </w:p>
  </w:comment>
  <w:comment w:id="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Name:SAAA:</w:t>
      </w:r>
    </w:p>
  </w:comment>
  <w:comment w:id="2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Promoted:TeamTest:TestCaseResult:TestCaseResult:TeamTest:TestCaseResult::==A:TeamTest:TestCaseResult::IsPromoted:S0</w:t>
      </w:r>
    </w:p>
  </w:comment>
  <w:comment w:id="2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Promoted:TeamTest:TestCaseResult:TestCaseResult:TeamTest:TestCaseResult::==A:TeamTest:TestCaseResult::IsPromoted:S0</w:t>
      </w:r>
    </w:p>
  </w:comment>
  <w:comment w:id="2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Promoted:TeamTest:TestCaseResult:TestCaseResult:TeamTest:TestCaseResult::==A:TeamTest:TestCaseResult::IsPromoted:S1</w:t>
      </w:r>
    </w:p>
  </w:comment>
  <w:comment w:id="2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Promoted:TeamTest:TestCaseResult:TestCaseResult:TeamTest:TestCaseResult::==A:TeamTest:TestCaseResult::IsPromoted:S1</w:t>
      </w:r>
    </w:p>
  </w:comment>
  <w:comment w:id="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ActualResult:SAAA:</w:t>
      </w:r>
    </w:p>
  </w:comment>
  <w:comment w:id="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ActualResult:SAAA: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InterpretedResult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InterpretedResult:SAAA:</w:t>
      </w:r>
    </w:p>
  </w:comment>
  <w:comment w:id="3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TeamTest_Log:TeamTest:Log:N=TestCaseResults:::F:TeamTest:TestCaseResult::TestCaseName</w:t>
      </w:r>
    </w:p>
  </w:comment>
  <w:comment w:id="3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TeamTest_Log:TeamTest:Log:N=TestCaseResults:::F:TeamTest:TestCaseResult::TestCaseNameTABLEINFO:A:1:</w:t>
      </w:r>
    </w:p>
  </w:comment>
  <w:comment w:id="3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Result:TeamTest:TestCaseResult:TestCaseResult:TeamTest:TestCaseResult:..OTHERWISE</w:t>
      </w:r>
    </w:p>
  </w:comment>
  <w:comment w:id="3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Result:TeamTest:TestCaseResult:TestCaseResult:TeamTest:TestCaseResult:..OTHERWISE</w:t>
      </w:r>
    </w:p>
  </w:comment>
  <w:comment w:id="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49:00Z</dcterms:created>
  <dc:creator>rjang</dc:creator>
  <dc:description/>
  <dc:language>en-US</dc:language>
  <cp:lastModifiedBy>rjang</cp:lastModifiedBy>
  <dcterms:modified xsi:type="dcterms:W3CDTF">2004-09-13T12:27:00Z</dcterms:modified>
  <cp:revision>5</cp:revision>
  <dc:subject/>
  <dc:title>Template Builder Template</dc:title>
</cp:coreProperties>
</file>