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bCs/>
        </w:rPr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 xml:space="preserve">Main </w:t>
      </w:r>
      <w:r>
        <w:rPr>
          <w:color w:val="999999"/>
        </w:rPr>
        <w:t xml:space="preserve">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D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Change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Change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ix in Vers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ChangeRequest.FixInVers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Change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learQuest_ChangeRequest.Business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everity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color w:val="000000"/>
                <w:sz w:val="20"/>
                <w:szCs w:val="24"/>
              </w:rPr>
              <w:t>&lt;ClearQuest_ChangeRequest.DefectSeverity&gt;</w:t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learQuest_ChangeRequest.Descript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ound in Version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ClearQuest_ChangeRequest.FoundInVersion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bookmarkStart w:id="0" w:name="Customer_Data"/>
      <w:r>
        <w:rPr/>
        <w:t>Customer Data</w:t>
      </w:r>
      <w:bookmarkEnd w:id="0"/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hange Reques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left w:val="single" w:sz="18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any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CommentReference"/>
                <w:color w:val="000000"/>
                <w:sz w:val="20"/>
                <w:szCs w:val="24"/>
              </w:rPr>
              <w:t>&lt;ClearQuest_ChangeRequest.CompanyName&gt;</w:t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E-Mail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ClearQuest_ChangeRequest.CustomerContactEmail&gt;</w:t>
            </w:r>
            <w:r>
              <w:rPr>
                <w:rStyle w:val="CommentReference"/>
                <w:vanish w:val="false"/>
              </w:rPr>
              <w:commentReference w:id="26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ClearQuest_ChangeRequest.CustomerPriority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mpac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ClearQuest_ChangeRequest.CustomerImpact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bookmarkStart w:id="1" w:name="Notes"/>
      <w:r>
        <w:rPr/>
        <w:t>Notes</w:t>
      </w:r>
      <w:bookmarkEnd w:id="1"/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18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 Log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ClearQuest_ChangeRequest.Notes_Log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bookmarkStart w:id="2" w:name="Attachments"/>
      <w:r>
        <w:rPr/>
        <w:t>Attachments</w:t>
      </w:r>
      <w:bookmarkEnd w:id="2"/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35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6"/>
            </w:r>
            <w:r>
              <w:rPr>
                <w:rStyle w:val="CommentReference"/>
                <w:vanish w:val="false"/>
              </w:rPr>
              <w:commentReference w:id="37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9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1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42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bookmarkStart w:id="3" w:name="History"/>
      <w:r>
        <w:rPr/>
        <w:t>History</w:t>
      </w:r>
      <w:bookmarkEnd w:id="3"/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4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8"/>
        <w:gridCol w:w="2037"/>
        <w:gridCol w:w="2038"/>
        <w:gridCol w:w="2038"/>
      </w:tblGrid>
      <w:tr>
        <w:trPr/>
        <w:tc>
          <w:tcPr>
            <w:tcW w:w="10188" w:type="dxa"/>
            <w:gridSpan w:val="5"/>
            <w:tcBorders>
              <w:top w:val="single" w:sz="2" w:space="0" w:color="C0C0C0"/>
              <w:left w:val="single" w:sz="2" w:space="0" w:color="C0C0C0"/>
              <w:bottom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0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037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rStyle w:val="CommentReference"/>
                <w:vanish w:val="false"/>
              </w:rPr>
              <w:commentReference w:id="45"/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7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7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9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1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5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56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bookmarkStart w:id="4" w:name="Resolution"/>
      <w:r>
        <w:rPr/>
        <w:t>Resolution</w:t>
      </w:r>
      <w:bookmarkEnd w:id="4"/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100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72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72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9"/>
            </w:r>
            <w:r>
              <w:rPr/>
              <w:t>&lt;ClearQuest_ChangeRequest.Resolution_Description&gt;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Type:</w:t>
            </w:r>
          </w:p>
        </w:tc>
        <w:tc>
          <w:tcPr>
            <w:tcW w:w="720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1"/>
            </w:r>
            <w:r>
              <w:rPr/>
              <w:t>&lt;ClearQuest_ChangeRequest.Resolution_Statetype&gt;</w:t>
            </w: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bookmarkStart w:id="5" w:name="Requirements"/>
      <w:r>
        <w:rPr/>
        <w:t>Requirements</w:t>
      </w:r>
      <w:bookmarkEnd w:id="5"/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3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C0C0C0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67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CommentReference"/>
                <w:vanish w:val="false"/>
              </w:rPr>
              <w:commentReference w:id="6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70"/>
      </w:r>
      <w:r>
        <w:rPr>
          <w:rFonts w:eastAsia="Arial"/>
        </w:rPr>
        <w:t xml:space="preserve"> </w:t>
      </w:r>
    </w:p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ixInVers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ixInVersion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Business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BusinessPriority:SAAA:</w:t>
      </w:r>
    </w:p>
  </w:comment>
  <w:comment w:id="15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fectSeverity:SAAA:</w:t>
      </w:r>
    </w:p>
  </w:comment>
  <w:comment w:id="16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fectSeverit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script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Descript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oundInVersi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FoundInVersion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ompanyName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ompanyName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ContactEmail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ContactEmail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Priority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Priority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Impact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CustomerImpact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Notes_Log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Notes_Log:SAAA: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ChangeRequest:ClearQuest:ChangeRequest:N=Attachments:TABLEINFO:A:1: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ChangeRequest:ClearQuest:ChangeRequest:N=Attachments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ChangeRequest:ClearQuest:ChangeRequest:N=Attachments:</w:t>
      </w:r>
    </w:p>
  </w:comment>
  <w:comment w:id="4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ChangeRequest:ClearQuest:ChangeRequest:N=Attachments:TABLEINFO:A:1: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ChangeRequest:ClearQuest:ChangeRequest:N=History:TABLEINFO:A:1: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ChangeRequest:ClearQuest:ChangeRequest:N=History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4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4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4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5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ChangeRequest:ClearQuest:ChangeRequest:N=History:</w:t>
      </w:r>
    </w:p>
  </w:comment>
  <w:comment w:id="5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ChangeRequest:ClearQuest:ChangeRequest:N=History:TABLEINFO:A:1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Description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Description:SAAA: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Statetype:SAAA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Statetype:SAAA:</w:t>
      </w:r>
    </w:p>
  </w:comment>
  <w:comment w:id="6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ChangeRequest:ClearQuest:ChangeRequest:N=Requirements_List:TABLEINFO:A:1:</w:t>
      </w:r>
    </w:p>
  </w:comment>
  <w:comment w:id="6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ChangeRequest:ClearQuest:ChangeRequest:N=Requirements_List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6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ChangeRequest:ClearQuest:ChangeRequest:N=Requirements_List:</w:t>
      </w:r>
    </w:p>
  </w:comment>
  <w:comment w:id="7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ChangeRequest:ClearQuest:ChangeRequest:N=Requirements_List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RequestNotes" TargetMode="External"/><Relationship Id="rId5" Type="http://schemas.openxmlformats.org/officeDocument/2006/relationships/hyperlink" Target="../in/$$ChangeRequestAttachments" TargetMode="External"/><Relationship Id="rId6" Type="http://schemas.openxmlformats.org/officeDocument/2006/relationships/hyperlink" Target="../in/$$ChangeRequestHistory" TargetMode="External"/><Relationship Id="rId7" Type="http://schemas.openxmlformats.org/officeDocument/2006/relationships/hyperlink" Target="../in/$$ChangeRequestResolution" TargetMode="External"/><Relationship Id="rId8" Type="http://schemas.openxmlformats.org/officeDocument/2006/relationships/hyperlink" Target="../in/$$ChangeRequestRequirements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3:37:00Z</dcterms:created>
  <dc:creator>Rational Software Corp.</dc:creator>
  <dc:description/>
  <dc:language>en-US</dc:language>
  <cp:lastModifiedBy>arokni</cp:lastModifiedBy>
  <dcterms:modified xsi:type="dcterms:W3CDTF">2003-03-07T06:31:00Z</dcterms:modified>
  <cp:revision>13</cp:revision>
  <dc:subject/>
  <dc:title>ClearQuest Change Request All In One </dc:title>
</cp:coreProperties>
</file>