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Iterations for:</w:t>
      </w:r>
      <w:r>
        <w:rPr/>
        <w:t xml:space="preserve"> 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stManager_Project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PjCContentHeadings"/>
        <w:rPr/>
      </w:pPr>
      <w:r>
        <w:rPr/>
        <w:t>Select an iteration to see the details for a particular iteration or scroll down to see the details for all iterations.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11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Iterat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b/>
          <w:color w:val="000000"/>
        </w:rPr>
        <w:t xml:space="preserve">Iteration:  </w:t>
      </w:r>
      <w:r>
        <w:rPr>
          <w:rStyle w:val="CommentReference"/>
          <w:vanish w:val="false"/>
        </w:rPr>
        <w:commentReference w:id="14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  <w:color w:val="000000"/>
        </w:rPr>
        <w:commentReference w:id="16"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Fonts w:cs="Arial" w:ascii="Arial" w:hAnsi="Arial"/>
                <w:color w:val="0000FF"/>
                <w:sz w:val="20"/>
              </w:rPr>
              <w:t>&lt;Build.Name&gt;</w:t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rStyle w:val="CommentReference"/>
                <w:vanish w:val="false"/>
              </w:rPr>
              <w:commentReference w:id="23"/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ExecutedByBuildAndI&gt;</w:t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PassedByBuildAndIt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FailedByBuildAndIt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WarningByBuildAndIt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StoppedByBuildAndIt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InfoByBuildAndItera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6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UnevaluatedByBuildA&gt;</w:t>
            </w:r>
            <w:r>
              <w:rPr>
                <w:rStyle w:val="CommentReference"/>
                <w:vanish w:val="false"/>
              </w:rPr>
              <w:commentReference w:id="37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rFonts w:cs="Arial" w:ascii="Arial" w:hAnsi="Arial"/>
                <w:color w:val="000000"/>
                <w:sz w:val="20"/>
              </w:rPr>
              <w:t>&lt;TM_TotalsByBuildAndIte.TM_TCByBuildAndIterati&gt;</w:t>
            </w: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40"/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Style w:val="CommentReference"/>
          <w:vanish w:val="false"/>
        </w:rPr>
        <w:commentReference w:id="41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44"/>
      </w:r>
      <w:r>
        <w:rPr>
          <w:color w:val="000000"/>
          <w:szCs w:val="24"/>
        </w:rPr>
        <w:t>&lt;Iteration.Name&gt;</w:t>
      </w:r>
      <w:r>
        <w:rPr>
          <w:rStyle w:val="CommentReference"/>
          <w:vanish w:val="false"/>
        </w:rPr>
        <w:commentReference w:id="45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  <w:r>
        <w:rPr>
          <w:rStyle w:val="CommentReference"/>
          <w:vanish w:val="false"/>
        </w:rPr>
        <w:commentReference w:id="46"/>
      </w:r>
      <w:r>
        <w:rPr>
          <w:b w:val="false"/>
          <w:sz w:val="20"/>
        </w:rPr>
        <w:t>&lt;TM_TotalsByIteration_A.TM_ExecutedByIteration&gt;</w:t>
      </w:r>
      <w:r>
        <w:rPr>
          <w:rStyle w:val="CommentReference"/>
          <w:vanish w:val="false"/>
        </w:rPr>
        <w:commentReference w:id="4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vanish w:val="false"/>
        </w:rPr>
        <w:commentReference w:id="48"/>
      </w:r>
      <w:r>
        <w:rPr>
          <w:b w:val="false"/>
          <w:sz w:val="20"/>
        </w:rPr>
        <w:t>&lt;TM_TotalsByIteration_A.TM_PassedByIteration&gt;</w:t>
      </w:r>
      <w:r>
        <w:rPr>
          <w:rStyle w:val="CommentReference"/>
          <w:vanish w:val="false"/>
        </w:rPr>
        <w:commentReference w:id="4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vanish w:val="false"/>
        </w:rPr>
        <w:commentReference w:id="50"/>
      </w:r>
      <w:r>
        <w:rPr>
          <w:b w:val="false"/>
          <w:sz w:val="20"/>
        </w:rPr>
        <w:t>&lt;TM_TotalsByIteration_A.TM_FailedByIteration&gt;</w:t>
      </w:r>
      <w:r>
        <w:rPr>
          <w:rStyle w:val="CommentReference"/>
          <w:vanish w:val="false"/>
        </w:rPr>
        <w:commentReference w:id="5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vanish w:val="false"/>
        </w:rPr>
        <w:commentReference w:id="52"/>
      </w:r>
      <w:r>
        <w:rPr>
          <w:b w:val="false"/>
          <w:sz w:val="20"/>
        </w:rPr>
        <w:t>&lt;TM_TotalsByIteration_A.TM_WarningByIteration&gt;</w:t>
      </w:r>
      <w:r>
        <w:rPr>
          <w:rStyle w:val="CommentReference"/>
          <w:vanish w:val="false"/>
        </w:rPr>
        <w:commentReference w:id="5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vanish w:val="false"/>
        </w:rPr>
        <w:commentReference w:id="54"/>
      </w:r>
      <w:r>
        <w:rPr>
          <w:b w:val="false"/>
          <w:sz w:val="20"/>
        </w:rPr>
        <w:t>&lt;TM_TotalsByIteration_A.TM_StoppedByIteration&gt;</w:t>
      </w:r>
      <w:r>
        <w:rPr>
          <w:rStyle w:val="CommentReference"/>
          <w:vanish w:val="false"/>
        </w:rPr>
        <w:commentReference w:id="5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vanish w:val="false"/>
        </w:rPr>
        <w:commentReference w:id="56"/>
      </w:r>
      <w:r>
        <w:rPr>
          <w:b w:val="false"/>
          <w:sz w:val="20"/>
        </w:rPr>
        <w:t>&lt;TM_TotalsByIteration_A.TM_InfoByIteration&gt;</w:t>
      </w:r>
      <w:r>
        <w:rPr>
          <w:rStyle w:val="CommentReference"/>
          <w:vanish w:val="false"/>
        </w:rPr>
        <w:commentReference w:id="5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vanish w:val="false"/>
        </w:rPr>
        <w:commentReference w:id="58"/>
      </w:r>
      <w:r>
        <w:rPr>
          <w:b w:val="false"/>
          <w:sz w:val="20"/>
        </w:rPr>
        <w:t>&lt;TM_TotalsByIteration_A.TM_UnevaluatedByIterat&gt;</w:t>
      </w:r>
      <w:r>
        <w:rPr>
          <w:rStyle w:val="CommentReference"/>
          <w:vanish w:val="false"/>
        </w:rPr>
        <w:commentReference w:id="5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vanish w:val="false"/>
        </w:rPr>
        <w:commentReference w:id="60"/>
      </w:r>
      <w:r>
        <w:rPr>
          <w:b w:val="false"/>
          <w:sz w:val="20"/>
        </w:rPr>
        <w:t>&lt;TM_TotalsByIteration_A.TM_TCByIteration&gt;</w:t>
      </w:r>
      <w:r>
        <w:rPr>
          <w:rStyle w:val="CommentReference"/>
          <w:vanish w:val="false"/>
        </w:rPr>
        <w:commentReference w:id="61"/>
      </w:r>
      <w:r>
        <w:rPr/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6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stManager_Project:TestManager:Project:Project.Path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stManager:Iteration:TestManager_Project:TestManager:Project:N=Iterations:::F:TestManager:Iteration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teration:TestManager:Iteration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teration:TestManager:Iteration::Name:SAAA:</w:t>
      </w:r>
    </w:p>
  </w:comment>
  <w:comment w:id="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stManager:Iteration:TestManager_Project:TestManager:Project:N=Iterations:::F:TestManager:Iteration::Name</w:t>
      </w:r>
    </w:p>
  </w:comment>
  <w:comment w:id="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1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1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1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teration:TestManager:Iteration:TestManager_Project:TestManager:Project:N=Iterations:::F:TestManager:Iteration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0aTestManager/TMBuildsForIteration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0aTestManager/TMBuildsForIteration:</w:t>
      </w:r>
    </w:p>
  </w:comment>
  <w:comment w:id="1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stManager:Iteration::UID::F:ClearQuest:TM_TotalsByBuildAndIte:U=TM_BuildName_fk_3:TM_BuildNameTABLEINFO:A:1:</w:t>
      </w:r>
    </w:p>
  </w:comment>
  <w:comment w:id="1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stManager:Iteration::UID::F:ClearQuest:TM_TotalsByBuildAndIte:U=TM_BuildName_fk_3:TM_BuildName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stManager:Build:TestManager_Project:TestManager:Project:N=Builds:==A:TestManager:Build::UID:ATM_TotalsByBuildAndIte:ClearQuest:TM_TotalsByBuildAndIte:U=TM_BuildUID_fk_3:TM_BuildUID::F:TestManager:Build::Name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stManager:Build:TestManager_Project:TestManager:Project:N=Builds:==A:TestManager:Build::UID:ATM_TotalsByBuildAndIte:ClearQuest:TM_TotalsByBuildAndIte:U=TM_BuildUID_fk_3:TM_BuildUID::F:TestManager:Build::Name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Name:SAAA02TestManager/TMLogsForBuild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stManager:Build::Name:SAAA02TestManager/TMLogsForBuild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stManager:Build:TestManager_Project:TestManager:Project:N=Builds:==A:TestManager:Build::UID:ATM_TotalsByBuildAndIte:ClearQuest:TM_TotalsByBuildAndIte:U=TM_BuildUID_fk_3:TM_BuildUID::F:TestManager:Build::Name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stManager:Build:TestManager_Project:TestManager:Project:N=Builds:==A:TestManager:Build::UID:ATM_TotalsByBuildAndIte:ClearQuest:TM_TotalsByBuildAndIte:U=TM_BuildUID_fk_3:TM_BuildUID::F:TestManager:Build::Name</w:t>
      </w:r>
    </w:p>
  </w:comment>
  <w:comment w:id="2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2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ExecutedByBuildAndI:SAAA:</w:t>
      </w:r>
    </w:p>
  </w:comment>
  <w:comment w:id="2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2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PassedByBuildAndIte:SAAA:</w:t>
      </w:r>
    </w:p>
  </w:comment>
  <w:comment w:id="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FailedByBuildAndIte:SAAA: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WarningByBuildAndIt:SAAA:</w:t>
      </w:r>
    </w:p>
  </w:comment>
  <w:comment w:id="3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3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StoppedByBuildAndIt:SAAA:</w:t>
      </w:r>
    </w:p>
  </w:comment>
  <w:comment w:id="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InfoByBuildAndItera:SAAA:</w:t>
      </w:r>
    </w:p>
  </w:comment>
  <w:comment w:id="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UnevaluatedByBuildA:SAAA:</w:t>
      </w:r>
    </w:p>
  </w:comment>
  <w:comment w:id="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BuildAndIte:ClearQuest:TM_TotalsByBuildAndIte::TM_TCByBuildAndIterati:SAAA:</w:t>
      </w:r>
    </w:p>
  </w:comment>
  <w:comment w:id="4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stManager:Iteration::UID::F:ClearQuest:TM_TotalsByBuildAndIte:U=TM_BuildName_fk_3:TM_BuildName</w:t>
      </w:r>
    </w:p>
  </w:comment>
  <w:comment w:id="4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BuildAndIte:ClearQuest:TM_TotalsByBuildAndIte:ClearQuest_CQDatabase:ClearQuest:CQDatabase:N=TM_TotalsByBuildAndIte:A==A:ClearQuest:TM_TotalsByBuildAndIte::IsLatestCollection_4:S1:==A:ClearQuest:TM_TotalsByBuildAndIte:U=TM_IterationUID_fk_2:TM_IterationUID:AIteration:TestManager:Iteration::UID::F:ClearQuest:TM_TotalsByBuildAndIte:U=TM_BuildName_fk_3:TM_BuildNameTABLEINFO:A:1:</w:t>
      </w:r>
    </w:p>
  </w:comment>
  <w:comment w:id="4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stManager:Iteration::UID::F:ClearQuest:TM_TotalsByIteration_A:U=TM_IterationName_fk_1:TM_IterationName</w:t>
      </w:r>
    </w:p>
  </w:comment>
  <w:comment w:id="4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stManager:Iteration::UID::F:ClearQuest:TM_TotalsByIteration_A:U=TM_IterationName_fk_1:TM_IterationName</w:t>
      </w:r>
    </w:p>
  </w:comment>
  <w:comment w:id="4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:</w:t>
      </w:r>
    </w:p>
  </w:comment>
  <w:comment w:id="4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:</w:t>
      </w:r>
    </w:p>
  </w:comment>
  <w:comment w:id="4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4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ExecutedByIteration:SAAA: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PassedByIteration:SAAA:</w:t>
      </w:r>
    </w:p>
  </w:comment>
  <w:comment w:id="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FailedByIteration:SAAA:</w:t>
      </w:r>
    </w:p>
  </w:comment>
  <w:comment w:id="5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5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WarningByIteration:SAAA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StoppedByIteration:SAAA:</w:t>
      </w:r>
    </w:p>
  </w:comment>
  <w:comment w:id="5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5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InfoByIteration:SAAA:</w:t>
      </w:r>
    </w:p>
  </w:comment>
  <w:comment w:id="5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5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UnevaluatedByIterat:SAAA:</w:t>
      </w:r>
    </w:p>
  </w:comment>
  <w:comment w:id="6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6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Iteration_A:ClearQuest:TM_TotalsByIteration_A::TM_TCByIteration:SAAA:</w:t>
      </w:r>
    </w:p>
  </w:comment>
  <w:comment w:id="6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stManager:Iteration::UID::F:ClearQuest:TM_TotalsByIteration_A:U=TM_IterationName_fk_1:TM_IterationName</w:t>
      </w:r>
    </w:p>
  </w:comment>
  <w:comment w:id="6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Iteration_A:ClearQuest:TM_TotalsByIteration_A:ClearQuest_CQDatabase:ClearQuest:CQDatabase:N=TM_TotalsByIteration_A:A==A:ClearQuest:TM_TotalsByIteration_A::IsLatestCollection_3:S1:==A:ClearQuest:TM_TotalsByIteration_A:U=TM_IterationUID_fk_1:TM_IterationUID:AIteration:TestManager:Iteration::UID::F:ClearQuest:TM_TotalsByIteration_A:U=TM_IterationName_fk_1:TM_IterationName</w:t>
      </w:r>
    </w:p>
  </w:comment>
  <w:comment w:id="6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teration:TestManager:Iteration:TestManager_Project:TestManager:Project:N=Iterations:::F:TestManager:Iteration::Name</w:t>
      </w:r>
    </w:p>
  </w:comment>
  <w:comment w:id="6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6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6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11:00Z</dcterms:created>
  <dc:creator>rjang</dc:creator>
  <dc:description/>
  <dc:language>en-US</dc:language>
  <cp:lastModifiedBy>rjang</cp:lastModifiedBy>
  <dcterms:modified xsi:type="dcterms:W3CDTF">2004-09-13T12:16:00Z</dcterms:modified>
  <cp:revision>6</cp:revision>
  <dc:subject/>
  <dc:title>Template Builder Template</dc:title>
</cp:coreProperties>
</file>