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-1080" w:leader="none"/>
        </w:tabs>
        <w:rPr/>
      </w:pPr>
      <w:r>
        <w:rPr/>
        <w:t>Late MilestoneTasks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>Project Name:</w:t>
      </w:r>
      <w:r>
        <w:rPr>
          <w:b/>
          <w:bCs/>
        </w:rPr>
        <w:t xml:space="preserve">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4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"/>
        <w:gridCol w:w="1350"/>
        <w:gridCol w:w="2520"/>
        <w:gridCol w:w="1980"/>
        <w:gridCol w:w="1980"/>
        <w:gridCol w:w="1980"/>
        <w:gridCol w:w="1620"/>
      </w:tblGrid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11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ilestone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ercent Complete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Dat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Dat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Finish Date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Variance</w:t>
            </w:r>
          </w:p>
        </w:tc>
      </w:tr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11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Mileston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135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PercentComplete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Start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Finish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BaselineFinish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FinishVariance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A==A:MSProject:Task::Milestone:STrue:&gt;A:MSProject:Task::Finish:A:MSProject:Task::BaselineFinish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A==A:MSProject:Task::Milestone:STrue:&gt;A:MSProject:Task::Finish:A:MSProject:Task::BaselineFinish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Milestone:SAAA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Milestone:SAAA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Finish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Finish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Variance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Variance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A==A:MSProject:Task::Milestone:STrue:&gt;A:MSProject:Task::Finish:A:MSProject:Task::BaselineFinish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A==A:MSProject:Task::Milestone:STrue:&gt;A:MSProject:Task::Finish:A:MSProject:Task::BaselineFinish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34:00Z</dcterms:created>
  <dc:creator>Rational Software Corporation</dc:creator>
  <dc:description/>
  <dc:language>en-US</dc:language>
  <cp:lastModifiedBy>Rational</cp:lastModifiedBy>
  <dcterms:modified xsi:type="dcterms:W3CDTF">2003-03-07T07:30:00Z</dcterms:modified>
  <cp:revision>17</cp:revision>
  <dc:subject/>
  <dc:title>MSProject Late Milestone Tasks View Template</dc:title>
</cp:coreProperties>
</file>